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4 N 4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ИПО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ЗАИМНОМ УДОСТОВЕРЕНИИ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одписания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,    в    лице  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Пенсионного фонда Российской Федерации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Фонд", с одной стороны, 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(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должностного лица органа (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сновании которого действует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о органа (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Организация", именуемые также "стороны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 законом  от 24 июля  2002 г. N 111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инвестировании средств для финансирования накопительной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пенсии в Российской Федерации" (Собра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2002, N 30, ст. 3028; 2003, N 1,   ст.  1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3, N 46 (ч. I), ст. 4431)  заключили  настоящее  Соглаш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Соглашению Фонд поручает Организации &lt;*&gt; принимать заявления застрахованных лиц о выборе инвестиционного портфеля (управляющей компании), о переходе из Пенсионного фонда Российской Федерации в негосударственный пенсионный фонд, осуществляющий обязательное пенсионное страхование, о переходе из негосударственного пенсионного фонда, осуществляющего обязательное пенсионное страхование, в Пенсионный фонд Российской Федерации (далее - заявления), устанавливать личность застрахованного лица, удостоверять подлинность его личной подписи на заявлении и направлять заявление в Фонд в электронной форме в соответствии с Федеральным законом от 10 января 2002 г. N 1-ФЗ "Об электронной цифровой подписи" (Собрание законодательства Российской Федерации, 2002, N 2, ст. 127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шение заключается с Организациями, имеющими право удостоверять доверенности в соответствии с п. 4 статьи 185 Гражданского кодекса Российской Федерации и не являющимися управляющей компанией или специализированным депозитарием, с которыми Пенсионным фондом Российской Федерации заключены соответствующие договоры в сфере формирования и инвестирования средств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достоверить подлинность личной подписи на заявлении застрахованного лица, а также по его поручению передать в Фонд заявление в электронной форме в соответствии с Федеральным законом от 10 января 2002 г. N 1-ФЗ "Об электронной цифровой подпис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здать все необходимые условия для эффективного и своевременного выполнения обязанностей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удостоверение подлинности подписи застрахованного лица на его заявлени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1. Устанавливать личность застрахованного лица, обратившегося за удостоверением его подписи. Установление личности производится Уполномоченным лицом при личном обращении застрахованного лица на основании паспорта или других документов, удостоверяющих личность согласно действующему законодательству, а также Страхового свидетельства обязательного пенсионного страхования установленного образца, выданного Пенсионным фонд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2. Проверять заявление застрахованного лица на полноту и правильность заполнения, на соответствие следующим инструкц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застрахованного лица о выборе инвестиционного портфеля (управляющей компании) - на соответствие "Инструкции по заполнению бланка заявления о выборе застрахованным лицом инвестиционного портфеля (управляющей компании)", утвержденной Приказом Министерства финансов Российской Федерации от 11 марта 2004 г. N 30н (зарегистрировано в Минюсте России 2 апреля 2004 г., регистрационный номер 570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застрахованного лица о переходе из Пенсионного фонда Российской Федерации в негосударственный пенсионный фонд, осуществляющий деятельность по обязательному пенсионному страхованию, и заявление застрахованного лица о переходе из негосударственного пенсионного фонда, осуществляющего обязательное пенсионное страхование, в Пенсионный фонд Российской Федерации - на соответствие "Инструкции по заполнению форм заявлений застрахованного лица о переходе из Пенсионного фонда Российской Федерации в негосударственный пенсионный фонд, осуществляющий обязательное пенсионное страхование, и о переходе из негосударственного пенсионного фонда, осуществляющего обязательное пенсионное страхование в Пенсионный фонд Российской Федерации", утвержденной Постановлением Министерства труда и социального развития Российской Федерации от 5 апреля 2004 г. N 42 (зарегистрировано в Минюсте России 8 апреля 2004 г., регистрационный номер 5727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ть застрахованному лицу о допущенных при оформлении нарушениях и давать консультации по надлежащему заполнению реквизитной части заявления, не оказывая влияния на выбор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3. Проставлять удостоверительную надпись на заявлении застрахованного лица в его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4. Проставлять удостоверительную надпись на заявлении застрахованного лица разборчиво от руки. Подчистки, приписки и иные исправления в тексте удостоверительной надписи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овершения удостоверительной надписи могут применяться штампы с текстом соответствующей на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5. Подтвердить удостоверительную надпись подписью Уполномоченного лица (физического лица, состоящего с Организацией в трудовых отношениях и занимающего должность, позволяющую ему согласно учредительным документам Организации действовать от ее имени без доверенности или физического лица, состоящего с Организацией в трудовых отношениях, уполномоченного лицом, имеющим право действовать от имени Организации без доверенности, на совершение действий по удостоверению подлинности подписей посредством выдачи соответствующей доверенности или издания соответствующего документа распорядительного характера) с ее расшифровкой (фамилия, инициалы) с приложением печа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6. Поместить удостоверительную надпись на заявлении застрахованного лица в поле "Место удостоверительной надписи" со следующей формулировкой: "Подлинность подписи заявителя удостоверя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7. Вести Журнал регистрации действий по удостоверению подлинности подписи застрахованного лица (далее - Журнал регистрации)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8. Проставлять порядковый номер и дату внесения записи в Журнал регистрации в поле заявления "Служебные отметки". Указанная запись производится Уполномоч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давать расписку о получении заявления и поручения застрахованного лица по требованию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Формировать электронное заявление (данные, сформированные Организацией на основании сведений, содержащихся в заявлении застрахованного лица, и представляемые Фонду в электронной форме в согласованном формате с использованием электронной цифровой подписи) в строгом соответствии со сведениями, содержащимися в заявлении застрахованного лица после проставления удостоверительной надписи на его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лежащим образом заверенные электронные заявления застрахованных лиц должны соответствовать заявлениям застрахованных лиц на бумаж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аправлять электронное заявление в указанный Фондом территориальный орган Пенсионного фонда Российской Федерации не позднее 7 календарных дней со дня проставления удостоверительной надписи на заявлении застрахованного лица. Свидетельством того, что электронные заявления приняты Фондом, является взаимное удостоверение по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ть соблюдение пункта 1 статьи 32 Федерального закона от 24 июля 2002 г. N 111-ФЗ "Об инвестировании средств для финансирования накопительной части трудовой пенсии в Российской Федерации", пункта 1 статьи 36.7, пункта 1 статьи 36.8 Федерального закона от 7 мая 1998 г. N 75-ФЗ "О негосударственных пенсионных фондах" (Собрание законодательства Российской Федерации, 1998, N 19, ст. 2071; 2001, N 7, ст. 623; 2002, N 12, ст. 1093; 2003, N 2, ст. 166) в части подачи застрахованным лицом заявления в Фонд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едставлять Фонду список уполномоченных лиц с указанием их фамилий, имен, отчеств и должностей с приложением документов, подтверждающих их полномочия на совершение действий по удостоверению подлинности подписей застрахованных лиц, и образцов их подписей, заверенных руководителем Организации с приложением печа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ть надлежащее хранение заявлений застрахованных лиц и иных документов, относящихся к предмету настоящего Соглашения, в течение 6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ередать в установленном порядке документы, относящиеся к предмету настоящего Соглашения, хранящиеся у Организации, на государственное хранение в соответствующий архив, о чем письменно уведомить Фонд, в случае расторжения настоящего Соглашения по инициативе любой из сторон или ликвид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ть Фонду доступ к документам, относящимся к предмету настоящего Соглашения и хранящимся 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едставлять по запросу Фонда всю необходимую информацию, относящуюся к предмету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едоставлять застрахованным лицам всю полученную от Фонда по настоящему Соглашению информацию об управляющих компаниях, с которыми Фонд заключил договоры доверительного управления средствами пенсионных накоплений, и негосударственных пенсионных фондах, осуществляющих деятельность по обязательному пенсионному страхованию. В случае представления Организацией информации об одной управляющей компании (негосударственном пенсионном фонде) в объеме большем, чем предоставленная Фондом по настоящему Соглашению, она должна принять меры к тому, чтобы застрахованное лицо получило аналогичную информацию и в том же объеме обо всех остальных управляющих компаниях, с которыми Фонд заключил договоры доверительного управления средствами пенсионных накоплений, и негосударственных пенсионных фондах, осуществляющих деятельность по обязательному пенсионному страх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Уничтожать документы, относящиеся к предмету настоящего Соглашения, по истечении срока их хранения по согласованию с Фондом и с составлением соответствующи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прашивать у Фонда информацию, необходимую ей для исполнения обязанностей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он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существлять прием электронных заявлений, сформированных и переданных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носить сведения в базу данных системы персонифицированного учета в соответствии с принятыми от Организации электронными зая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плачивать услуги Организации по составлению электронных заявлений и передаче их в Фонд в зависимости от количества обработанных ею за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едоставлять Организации информацию, необходимую для исполнения обязанностей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он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Беспрепятственно получать доступ к документам, относящимся к предмету настоящего Соглашения и хранящимся 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ть контроль за деятельностью Организации в соответствии с настоящим Соглашением путем проведения выборочн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ая из сторон несет ответственность перед другой стороной в размере реального ущерба, причиненного в результате неисполнения и/или ненадлежащего исполнения своих обязательств по настоящему Соглашению, включая понесенные расходы по уплате санкций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тоимость услуг и порядок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имость услуг Организации по составлению электронных заявлений и передаче их в Фонд определяется в зависимости от количества обработанных ею за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имость обработки одного заявления составляет _ рубля, без учета НДС. Финансирование расходов на оплату услуг Организации по составлению электронных заявлений осуществляется в пределах расходов, связанных с ведением специальной части индивидуальных лицевых счетов застрахованных лиц, обеспечением формирования средств пенсионных накоплений и выплаты накопительной части трудовых пенсий, утвержденных бюджетом ПФР на соответствующи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плата услуг производится Фондом на основании представленных Организацией счета на оплату услуг и акта выполненных работ путем перечисления денежных средств на расчетный счет Организации в течение 1 месяца с момента принятия Фондом электронного заявления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ее Соглашение вступает в силу с момента его подписания обеими сторонами и действует до полного выполнения сторонами своих обязательств по настоящему Соглашению, связанных с реализацией застрахованным лицом прав, указанных в пункте 1 статьи 31 Федерального закона от 24 июля 2002 г. N 111-ФЗ "Об инвестировании средств для финансирования накопительной части трудовой пенсии в Российской Федерации" в 200_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в любое время вправе расторгнуть настоящее Соглашение. При этом сторона - инициатор расторжения настоящего Соглашения обязана предупредить о предстоящем расторжении другую сторону не менее чем за 30 дней до предполагаемой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ее Соглашение составлено на ___ листах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споры и разногласия между сторонами, возникающие из настоящего Соглашения или в связи с ним, разрешаются путем переговоров. В случае невозможности урегулирования таких споров и разногласий путем переговоров они подлежат разреш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рядок обмена электронными документами устанавливается отд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вопросах, не закрепленных настоящим Соглашением, сторонам надлежи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дписи и печа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6</Words>
  <Characters>14556</Characters>
  <CharactersWithSpaces>1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Министерство финансов Российской Федерации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взаимном удостоверении подпис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