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10 N ПА-37-11/1170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ИПОВОЕ СОГЛАШЕНИЕ О ВЗАИМ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ОВ МЕСТНОГО САМОУПРАВЛЕНИЯ И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____________________________________________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ывается 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Орган  местного  самоуправления",  в лице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ываются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муниципального образования, с одной стороны,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Федеральной налогов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Налоговый орган", в лице руковод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действующего на основа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 наименование и реквизиты акта 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территориальном орган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именуемые далее "Стороны"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Соглашения  является  обеспечение  эфф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между Сторонами в области информационного обмена све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связанными  с  выполнением задач и функций, воз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 законодательными  и  иными  нормативными  правовыми 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рганизации  взаимодействия  и  координации  деятельности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следующими принцип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 информационных  ресурсов  налогового  органа  и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гое   соблюдение   Сторонами   государственной,  служебной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ой  законом тайны с учетом требований статьи 10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сть   и   безупречность   исполнения  достигнутых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защиты информации и контроля доступа к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одействие  Сторон в рамках настоящего Соглашения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ным направл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ботка  согласованной  позиции  при  подготовке проекто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по   вопросам   организации   взаимодействия   и   коорд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ка  и  реализация предложений по совершенствованию системы 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х  соблюдение законодательства в области осуществления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и в сфере налогообложения имущественными налог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ка   взаимоувязанной   нормативно-технической   документ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согласованной  нормативно-справочной  информации  с  целью ун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идентификации объектов недвижимости и их правооблада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решений,  направленных  на  создание  информацио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на основе новых информационных технолог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эффективной реализации настоящего Соглашения Стороны организ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 и  координируют  свою  деятельность  в  следующих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совместных рабочих гру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ка и утверждение планов совместно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совместных консультаций, семинаров и совещ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 не   препятствует  Сторонам  в  определе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иных,   не   предусмотренных  настоящим  Соглашением, 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ное   предоставление   сведений  в  рамках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на   безвозмездной   основе   с   соблюдением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мках настоящего Соглашения Стороны осуществляют регламент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е  взаимодействие,  а  также  информационное взаимодейств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за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н    регламентированной    информацией   между   органом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и Управлением ФНС России осуществляется в электронном вид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электронной  цифровой  подписи при представлении свед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85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представляются   муниципальным   образованием   по 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риказом Федеральной налоговой службы от 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  сведений   по   адресам   земельных   участков 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й  (при  наличии) осуществляется в виде текстовой строки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ированном виде в соответствии с требованиями Классификатора ад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н  информацией  в  электронном виде осуществляется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й   связи   общего   пользования  и  сертифицированных  по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 безопасности  средств  криптографической защиты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тсутствии  таких  сетей  связи  документы  могут  представлять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,   передаваемая   с   использованием   сетей   связи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 должна быть защищена от неправомерного или случайног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не участвующих в ее подготовке и обработке в процессе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местного самоуправления обеспечи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воевременное  представление  информации  об установленных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самоуправления   льготах   по  категориям  налогоплательщик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становлением  Правительств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8.2004  N  410 "О порядке взаимодействия органов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и  органов  местного  самоуправл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и   органами   федерального  органа  исполнительной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о контролю и надзору в области налогов и сбор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редставление сведений о земельных участках в соответствии с фо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орматом  предоставления  сведений,  утвержденными  федеральны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уполномоченным  по  контролю  и  надзору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й орган обеспечи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воевременное  предоставление  в  Орган  местного  самоу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 объеме  информации  по  муниципальному  образованию, 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2.08.2004 N 410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взаимодействия органов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органов  местного  самоуправления с территориа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 исполнительной  власти, уполномоченного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области налогов и сборов" и совместным Приказом Минфина Ро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5н и ФНС России N ММ-3-1/295@ от 30.06.2008 "Об утверждении периодич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 и  формы  представления  информации  в  соответствии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органов   государственной   власти 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органов  местного  самоуправления с территориа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 исполнительной  власти, уполномоченного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 области   налогов   и  сборов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2 августа 2004 г. N 41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редоставление  в  электронном виде сведений, содержащихс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юридических лиц и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,  в  порядке,  установленном  Приказом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31.03.2009 N ММ-7-6/148@ "Об утверждении Порядка предост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 виде  открытых и общедоступных сведений, содержащихс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юридических лиц и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"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анный  пункт включается в Соглашение только при ег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 по субъект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непредоставление  информации  или за несвоевременное и (или)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  предоставление  информации устанавливается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ая   Налоговым   кодексом   Российской  Федерации  и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ья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вступает в силу с 1 января 2011 года и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заимному  согласию  Сторон  в  текст  Соглашения  могут  внос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и   дополнения,   а   также   могут  приниматься  (заключать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ся)   дополнительные   соглашения   и   (или) 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ые    необходимостью    и    не    противоречащие  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у.    При    этом    Стороны    обеспечивают   непреры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обм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может  быть  расторгнуто  по инициативе люб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о чем необходимо письменно уведомить другую Сторону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ри месяца до его 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составлено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экземпляр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         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  Фамилия И.О.                подпись        Фамилия И.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4</Characters>
  <CharactersWithSpaces>8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Федеральная налоговая служба</dc:creator>
  <dc:description/>
  <dc:language>en-US</dc:language>
  <cp:lastModifiedBy/>
  <dcterms:modified xsi:type="dcterms:W3CDTF">2011-10-30T21:10:00Z</dcterms:modified>
  <cp:revision>2</cp:revision>
  <dc:subject>Соглашение</dc:subject>
  <dc:title>Типовое соглашение о взаимодействии органов местного самоуправления и территориальных органов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