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. N 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ЗАИМОДЕЙСТВИИ МИНИСТЕРСТВА СТРОИТЕ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И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униципальное образование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АЛИЗАЦИИ ПОДПРОГРАММЫ "ОБЕСПЕЧЕНИЕ ЖИЛЬЕМ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ЕЙ" ФЕДЕРАЛЬНОЙ ЦЕЛЕВОЙ ПРОГРАММЫ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2002-2010 ГОДЫ И ПОДПРОГРАММЫ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ЛЬЕМ МОЛОДЫХ СЕМЕЙ" ДОЛГОСРОЧ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СКОВСКОЙ ОБЛАСТИ "ЖИЛИЩЕ" НА 2009-2012 ГОДЫ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_" _____________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строительного комплекса Московской области - Государственный заказчик подпрограммы "Обеспечение жильем молодых семей" долгосрочной целевой программы Московской области "Жилище" на 2009-2012 годы, именуемое в дальнейшем "Государственный заказчик", в лице министра строительства Правительства Московской области П.С. Перепелицы, действующего на основании Положения о Министерстве строительного комплекса Московской области, с одной стороны, и орган местного самоуправления ____________________________________ (муниципальное образование Московской области), именуемый в дальнейшем "Исполнитель", в лице главы _______________, действующего на основании Устава, с другой стороны, именуемые в дальнейшем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существляют взаимодействие по реализации подпрограммы "Обеспечение жильем молодых семей" федеральной целевой программы "Жилище" на 2002-2010 годы, утвержденной постановлением Правительства Российской Федерации от 17.09.2001 N 675 (далее - федеральная Подпрограмма), и подпрограммы "Обеспечение жильем молодых семей" долгосрочной целевой программы Московской области "Жилище" на 2009-2012 годы, утвержденной постановлением Правительства Московской области от 27.03.2009 N 241/12 (с изменениями, внесенными постановлениями Правительства Московской области от 22.07.2009 N 599/29, от 09.10.2009 N 832/43, от 02.12.2009 N 1062/51, от 31.12.2009 N 1208/56, от 21.06.2010 N 467/25) (далее - Подпрограм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ование средств федерального бюджета и бюджета Московской области, предусмотренных на эти цели в 2010 году, Стороны осуществляют в соответствии с Правилами предоставления молодым семьям социальных выплат на приобретение жилья в рамках реализации подпрограммы "Обеспечение жильем молодых семей" федеральной целевой программы "Жилище" на 2002-2010 годы, утвержденными постановлением Правительства Российской Федерации от 13.05.2006 N 285 (с изменениями, внесенными постановлениями Правительства Российской Федерации от 11.08.2007 N 510, от 29.12.2007 N 979, от 10.04.2008 N 257, от 07.11.2008 N 821, от 27.01.2009 N 36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числяет субсидии бюджету _______________ (наименование муниципального образования Московской области) за счет средств федерального бюджета в сумме _________ тыс. рублей, поступивших в бюджет Московской области в 2010 году, за счет средств бюджета Московской области в сумме ____________ тыс. рублей в соответствии с заявкой ____________ (наименование муниципального образования Московской области) на выделение средств федерального бюджета и бюджета Московской области (приложение N 1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взаимодействие центральных исполнительных органов государственной власти Московской области и органов местного самоуправления муниципальных образований Московской области, а также юридических лиц, участвующих в реализации федеральной Подпрограммы 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носит изменения в список молодых семей - претендентов на получение социальных выплат в 2010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от муниципальных образований Московской области заявки на выделение средств федерального бюджета и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ланирует распределение средств федерального бюджета и бюджета Московской области между муниципальными образованиями Московской области для предоставления социальных выплат молодым семьям - участницам федеральной Подпрограммы 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распределение номеров бланков свидетельств о праве на получение социальных выплат на приобретение (строительство)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овывает мониторинг и оценку эффективности программ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едоставляет Министерству регионального развития Российской Федерации в установленный им срок и по установленным им формам отчеты о ходе выполнения мероприятий федеральной Подпрограммы и Подпрограммы на основе отчетов, получаемых от органов местного самоуправления муниципальных образовани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казывает методическую помощь муниципальным образованиям в реализации федеральной Подпрограммы 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 рамках своей компетенции осуществляет контроль за целевым использованием бюджетных средств, выделенных на реализацию федеральной Подпрограммы 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праве требовать в любое время от Исполнителя письменного отчета о ходе вы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существляет общее управление по вопросам реализации федеральной Подпрограммы на территории Московской области 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править из бюджета ______________ (наименование муниципального образования Московской области) на софинансирование мероприятий федеральной Подпрограммы и Подпрограммы ______________ (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окументально подтвердить в форме выписки из бюджета муниципального образования на 2010 год строку, в которой предусмотрено выделение средств на реализацию федеральной Подпрограммы 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сти учет выданных и оплаченных свидетельств о праве на получение социальной выплаты на приобретение (строительство)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контроль и обеспечить целевое и эффективное использование средств бюджета, выделяем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лять Государственному заказчику ежеквартально до 5 числа месяца, следующего за отчетным кварталом, отчет об использовании средств федерального бюджета, бюджета Московской области и бюджета муниципального образования в рамках реализации федеральной Подпрограммы и Подпрограммы, выделенных на предоставление социальных выплат (приложение N 2 к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едставлять Государственному заказчику ежемесячно до 5 числа месяца, следующего за отчетным месяцем, отчет о расходовании средств федерального бюджета, бюджета Московской области, бюджета муниципального образования (приложение N 3 к Соглашению) и заверенные копии документов, подтверждающих перечисление банком денежных средств кредиторам получателей социаль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беспечить достоверность сведений о молодых семьях - участницах федеральной Подпрограммы 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Государственному заказчику предложения по внесению изменений в список молодых семей - претендентов на получение социальных выплат в 2010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Документы, указанные в пунктах 2.2.5 и 2.2.6 настоящего Соглашения, представляются Исполнителем Государственному заказчику в электронном виде на сменных носителях в формате RTF, Word 95/97/2000, Excel 95/97/2000 и на бумажном носителе в одном экземпляр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исполнение обязательств по настоящему Соглашению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форс-мажорными обстоятельствами понимается наступление таких обстоятельств, при которых Стороны, действующие с разумной осмотрительностью, по не зависящим от них причинам не могут исполнить обязательства надлежащим образом, в частности к таким обстоятельствам относятся военные действия, стихийные бедствия, делающие невозможным надлежащее исполнение обязательств по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ступлении форс-мажорных обстоятельств Стороны обязаны известить друг друга о наступлении указанных обстоятельств в трех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явления Государственным заказчиком факта нецелевого использования Исполнителем средств федерального бюджета, бюджета Московской области или бюджета муниципального образования Государственный заказчик вправе принимать решение о прекращении финансирования по настоящему Соглашению и бесспорного взыскания перечисленных средств в соответствии с Бюджетным кодексом Российской Федерации. После возврата средств Соглашение подлежит растор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кращение или задержка перечисления средств Министерством финансов Российской Федерации и (или) Министерством финансов Московской области на социальные выплаты молодым семьям освобождает Государственного заказчика от ответственности по настоящему Соглаше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своевременного представления (представления не в полном объеме) Исполнителем отчетов, предусмотренных пп. 2.2.5 и 2.2.6 настоящего Соглашения, неиспользования, несвоевременного или неполного использования средств федерального бюджета и бюджета Московской области, предусмотренных настоящим Соглашением, Государственный заказчик вправе принимать в установленном порядк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иостановке выделения средств федерального бюджета и бюджета Московской области, предусмотренных настоящим Соглашением на реализацию федеральной Подпрограммы и Подпрограммы, до представления Исполнителем отчета об использовании средств за предыдущий отчетный период и отчета о расходовании бюдже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меньшении или перераспределении средств федерального бюджета и бюджета Московской области, предусмотренных настоящим Соглаше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 момента его регистрации в Министерстве строительного комплекса Московской области и действует до полного исполнения Сторонами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кращение срока Соглашения не влечет прекращения обязательств по представлению Государственному заказчику отчетности в соответствии с пп. 2.2.5, 2.2.6 настоящего Согла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между Сторонами решаются путем переговоров, а при недостижении согласия передаются заинтересованной Стороной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в настоящее Соглашение вносятся с согласия обеих Сторон и оформляются дополнительным соглашением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ее Соглашение составлено в двух экземплярах, имеющих одинаковую юридическую силу, один экземпляр - Государственному заказчику, один - Исполнител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троительного комплекса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Минмособлстрой)     Юридический адрес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5064 г. Москва, ул. Земляной вал,     Адрес фактического место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36;                                 ИНН, КПП, ОКАТО,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            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             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ей, д. 1     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администратора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589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0476, ОКОПФ 7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377390586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фин МО л/с 02482000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троите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л/с 0348200073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2018100000000001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г. Москва,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троительства Правительства     Гла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.С. Перепелица    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5</Words>
  <Characters>11872</Characters>
  <CharactersWithSpaces>10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строительного комплекса Московской обл.</dc:creator>
  <dc:description/>
  <dc:language>en-US</dc:language>
  <cp:lastModifiedBy/>
  <dcterms:modified xsi:type="dcterms:W3CDTF">2011-10-30T21:10:00Z</dcterms:modified>
  <cp:revision>2</cp:revision>
  <dc:subject>Соглашение</dc:subject>
  <dc:title>Типовое соглашение о взаимодействии Министерства строительного комплекса Московской области и органа местного самоуправления по реализации подпрограммы «Обеспечение жильем молодых семей» федеральной целевой программы «Жилище» на 2002-2010 годы и подпро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