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, МИД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комсвязи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Б России,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нформационном обмене сведениями в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й системе миграционн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                                   (дата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   миграционная     служба,    оператор 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й системы    миграционного    учета &lt;1&gt;,   в лице  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основании Положения о Федеральной   миграционной   служ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Указом  Президента Российской Федерации от 19 июля 2004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28 &lt;2&gt;, 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федерального органа исполнительной власти/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го органа/органа местного самоуправления/и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в дальнейшем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пользователь" и (или) "поставщик сведений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инистра/директора/руководителя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подписания и децимальный номер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Постановлениями Правительства Российской   Федерац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  февраля  2007  г.  N  94  "О  государственной  информационной 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онного  учета"  &lt;3&gt;  и  от  28  марта  2008 г. N 220 "Об измене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утратившими силу некоторых Постановлений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в  связи с совершенствованием миграционной политики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 &lt;4&gt;,  вместе  и по отдельности именуемые "Стороны" и "Сторон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лее - "оператор информационной систем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брание законодательства Российской Федерации, 2004, N 30, ст. 3150; N 41, ст. 4023; 2005, N 19, ст. 1786; N 52, ст. 5687; 2006, N 32, ст. 3534; 2007, N 13, ст. 1540; N 19, ст. 2342; N 20, ст. 2393; N 31, ст. 4020; N 50, ст. 6252; 2008, N 10, ст. 906; N 36, ст. 408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Собрание законодательства Российской Федерации, 2007, N 8, ст. 1012; 2008, N 14, ст. 14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обрание законодательства Российской Федерации, 2008, N 14, ст. 141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ом настоящего Соглашения является организация информационного обмена между Сторонами сведениями об иностранных гражданах и лицах без гражданства, содержащимися в государственной информационной системе миграционного учета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лее - "свед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орядок информационного обмена сведен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осуществлении мероприятий по организации информационного обмена сведениями Стороны руководствуются законодательством Российской Федерации, регламентом регистрации пользователей и (или) поставщиков сведений и подключения их к государственной информационной системе миграционного учета, настоящим Соглашением, Протоколом (Протоколами) об информационном обмене сведениями и актами оператора информационной системы, регулирующими использование ключевых документов, согласованными с ФСБ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целях реализации настоящего Соглашения оператором информационной системы либо его территориальным органом совместно с поставщиком и (или) пользователем сведений в лице структурных подразделений на федеральном уровне либо его (их) территориальными органами &lt;1&gt; разрабатывается Протокол (Протоколы) об информационном обмене сведениями &lt;2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лее - "участники информационного обмен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лее - "Протокол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окол включает формат, объем и периодичность информационного обмена, а также перечень должностных (уполномоченных) лиц, ответственных за осуществление информационного обмена с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токол подписывается уполномоченными представителями участников информационного обмена на федеральном уровне и (или) руководителем территориального органа оператора информационной системы и руководителем территориального органа пользователя и (или) поставщика сведений в пределах своих полномочий - на региональн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Режим информационного обм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частники информационного обмена осуществляют обмен сведениями в электронном виде по каналам связи с использованием в соответствии с законодательством Российской Федерации средств защиты информации конфиденциального характера в формате, объеме и в сроки, установленные Протоко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случае отсутствия у участников информационного обмена возможности информационного обмена сведениями в электронном виде по каналам связи информационный обмен может осуществляться посредством съемных электронных носителей информации или на бумажных носителях почтой с сопроводительным письмом на официальном бланке участника информационного обмена в порядке, установленном для обращения с информацией ограниченного распространения, не содержащей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ава и обязанности Сторон распространяются на всех участников информационного обмена в рамках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ава Сторон при информационном обмене свед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ператор информационной системы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контроль достоверности полученны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онодательством Российской Федерации ограничивать доступ пользователей к свед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ставщик сведений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законодательными и иными нормативными правовыми актами Российской Федерации ограничивать доступ пользователей к сведениям, обладателем которых он я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льзов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сведения из информационной системы в соответствии с полномочиями, установленными законодательны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контроль достоверности получен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бязанности участников информационного обмена при информационном обмене сведен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частники информационного обмена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оизводить действия, направленные на нарушение информационной безопасности информационной системы (далее - деструктивные действ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неотказуемость (т.е. невозможность отрицания факта отправления или получения передаваемой информации)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информационной безопасности информационной системы, принимать меры по предотвращению несанкционированного доступа к сведениям и средствам вычислительной техники информацион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работы в информационной сист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Оператор информационной системы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ять сведения пользователям в соответствии с Протоко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раничивать объем предоставляемой пользователю информации с учетом ограничений, налагаемых поставщиком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чтожать сведения в соответствии с установленным сроком хранения сведений &lt;1&gt;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разделом VI Положения о государственной информационной системе миграционного учета, утвержденного Постановлением Правительства Российской Федерации от 14 февраля 2007 г. N 94 "О государственной информационной системе миграционного уче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ять пользователя и (или) поставщика сведений в течение месяца со дня принятия решения об изменении требований к передаваемым сведениям, связанном с изданием актов Президента Российской Федерации и Правительства Российской Федерации, регламентирующих вопросы информационного взаимодействия в государственных информационных системах. Изменение требований к передаваемым сведениям в части, касающейся Протокола, оформляется в виде дополнения к Протоколу и утверждается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ь постоянный мониторинг и анализ действий участников информационного обме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своевременное обнаружение фактов несанкционированного доступа к све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взаимодействие с органом криптографической защиты информации и подразделениями, отвечающими за техническую защиту информации пользователя и (или) поставщика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щать (приостанавливать) доступ пользователя и (или) поставщика сведений к информационной системе в соответствии с разделами VII и IX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Поставщик сведен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передавать сведения для включения в информационную систему в соответствии с Протоко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установления недостоверности переданных им сведений обеспечивать их изме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доступ уполномоченных лиц оператора информационной системы к абонентскому пункту или элементам автоматизированной информационной системы, на которых установлены средства криптографической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ировать оператора информационной системы в случае установления недостоверности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доступ уполномоченных лиц оператора информационной системы к абонентскому пункту или элементам автоматизированной информационной системы, на которых установлены средства криптографической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использования средств криптограф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ты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ля обеспечения конфиденциальности и подлинности (подтверждения целостности и авторства) сведений участники информационного обмена используют рекомендованные оператором информационной системы сертифицированные в установленном порядке средства криптографической защиты информации (средства шифрования и электронной цифровой подпис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ключевой системой, используемой при информационном обмене сведениями, осуществляется в порядке, установленном оператором информационной системы и согласованном с ФСБ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граничение доступа к сведениям, передавае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щиком све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установления оператором информационной системы или поставщиком сведений ограничений на доступ пользователей к сведениям такие ограничения фиксируются в Протоколе о разграничении доступа к сведениям, поставляемым в государственную информационную систему миграционного учета, согласно приложению к настоящему Соглашению, который утверждается должностными (уполномоченными) лица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Приостановление информационного обмена сведе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формационной сист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формационный обмен сведениями может быть приостановлен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я требований информационного обмена сведениями и безопасности информации, предусмотренных регламентом регистрации пользователей и (или) поставщиков сведений и подключения их к государственной информационной системе миграционного учета и настоящи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я фактов, снижающих уровень информационной безопасности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я фактов деструктивных действий по отношению к информационной сист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я иных причин, препятствующих осуществлению информационного обмена с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рок, не превышающий трех рабочих дней, участник информационного обмена - инициатор направляет другому участнику информационного обмена уведомление в письменной форме с указанием причин, даты начала и срока приостановления информационного обмена свед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 получении оператором информационной системы информации о компрометации ключей шифрования и закрытых ключей электронной цифровой подписи в информационной системе доступ пользователя и (или) поставщика сведений приостанавливается незамедлительно с последующим восстановлением после получения пользователем и (или) поставщиком сведений новых ключе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Ответственность участников информационного обм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Участники информационного обмена сведениями несут ответственность в установленном законодательством Российской Федерации порядк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авомерной передачи третьим лицам сведений, содержащихся в информационной системе, ключей шифрования и закрытых ключей электронной цифровой под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рометации ключей шифрования и закрытых ключей электронной цифровой под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ператор информационной системы несет ответственность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раты, несанкционированного уничтожения, изменения, исправления сведений, содержащихся в информационной систе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воевременного предоставления или непредоставления сведений, определенных Протоколом, возникших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оставщик сведений несет ответственность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воевременного предоставления или непредоставления сведений, определенных Протоколом, возникших по его в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я недостоверных сведений и (или) сведений н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Действие Соглашения, порядок его 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тор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Настоящее Соглашение вступает в силу с момента его подписания Сторонами и действует до "__" ___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 истечении срока действия настоящего Соглашения ни одна из Сторон не заявит о своем желании расторгнуть настоящее Соглашение, оно считается продленным на один год. &lt;1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шения, заключаемые между оператором информационной системы и федеральными органами исполнительной власти, носят бессроч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порные вопросы, касающиеся толкования и применения разделов или отдельных положений настоящего Соглашения, разрешаются Сторонами путем переговоров и консуль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Любая из Сторон может предложить изменения или дополнения к действующему Соглашению. Изменения могут быть внесены только при согласи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В случае нарушения одной из Сторон обязательств, предусмотренных Соглашением, другая Сторона вправе в одностороннем порядке расторгнуть Соглашение, направив об этом письменное уведомление за месяц до предполагаемой даты расторже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прос о нарушении Сторонами обязательств, предусмотренных настоящим Соглашением, рассматривается на заседании Межведомственной комиссии по координации работ федеральных органов исполнительной власти по формированию и внедрению государственной информационной системы миграционного учета и оформляется соответствующим ре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Ни одна из Сторон не вправе передавать свои обязанности по настоящему Соглашению третье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оглашение составлено в двух экземплярах, имеющих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Местонахождение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7078, г. Москва, Боярский пер.,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4 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ФМС России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          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(Ф.И.О.)              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4</Words>
  <Characters>14808</Characters>
  <CharactersWithSpaces>12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Федеральная миграционная служба~Министерство внутренних дел Российской Федерации~Министерство иностранных дел Российской Федерации~Министерство Российской Федерации по связи и информатизации~Федеральная служба безопасности Российской Федерации~Федеральная</dc:creator>
  <dc:description/>
  <dc:language>en-US</dc:language>
  <cp:lastModifiedBy/>
  <dcterms:modified xsi:type="dcterms:W3CDTF">2011-10-30T17:38:00Z</dcterms:modified>
  <cp:revision>2</cp:revision>
  <dc:subject>Соглашение</dc:subject>
  <dc:title>Типовое соглашение об информационном обмене сведениями в государственной информационной системе миграцион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