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6.2006 N САЭ-6-10/659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НФОРМАЦИОННОМУ ВЗАИМОДЕЙСТВИЮ УПРАВ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НАЛОГОВОЙ СЛУЖБЫ ПО СУБЪЕКТАМ РОССИЙ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ЦИИ И ОРГАНОВ ИСПОЛНИТЕЛЬНОЙ ВЛАСТИ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е Федеральной налоговой службы п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именуемое в дальнейшем "Управление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Руководителя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в соответствии с приказом ФНС России от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ргана власти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"Орган  исполнительной  власти", 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 высшего  исполнительного  органа  власти субъект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нормативного правов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Соглашение в цел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еспечения  Органа  исполнительной  власти  всей  необходи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ей   по   формам   статистических  отчетов,  утвер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ами  ФНС России, для осуществления соответствующе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полнотой  поступления платежей в бюджет  субъек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ышения  эффективности  взаимодействия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 и  Управления  по  увеличению  поступлений доходо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ения   Управлением   от   Органа   исполнительной 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й  информации для исчисления налоговых платежей в пол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е и осуществления контроль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Управление и Орган исполнительной власти осуществляют скоординированные действия в организации и совершенствовании обмена соответствующей информацией между Управлением и Органом исполнительной власти для организации контроля за соблюдением законодательства о налогах и сборах, за правильностью исчисления, полнотой и своевременностью внесения в бюджетную систему налогов и сборов и, в случаях, предусмотренных законодательством Российской Федерации, за правильностью исчисления, полнотой и своевременностью внесения иных обязательн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правление и Орган исполнительной власти при организации информационного взаимодействия строго соблюдают служебную и иную охраняемую законом тайну с учетом требований статьи 102 Налог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правление и Орган исполнительной власти при организации информационного взаимодействия обеспечивают защиту информации и контроль доступа к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едставление информации осуществляется Управлением и Органом исполнительной власти в согласованные сроки в электро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правл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своевременное представление в Орган исполнительной власти (финансовый орган) в полном объеме информации, определенной Постановлением Правительства Российской Федерации от 12 августа 2004 г. N 410 "О порядке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" и совместным Приказом Минфина России и ФНС России от 25.02.2005 N 28н/САЭ-3-10/58 "Об утверждении периодичности, сроков и формы представления информации в соответствии с Правилами, утвержденными Постановлением Правительства Российской Федерации от 12.08.2004 N 410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ляет данные сводной статистической налоговой отчетности по субъекту Российской Федерации о поступлении налогов (сборов) в бюджетную систему Российской Федерации, задолженности по налогам (сборам) в бюджетную систему Российской Федерации, результатах контрольной работы налоговых органов, налоговой базе и структуре начислений по основным видам налогов (сборов) в электронном виде по формам и в сроки, приведенные в Приложении к настоящему Соглаш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редоставление в электронном виде сведений, содержащихся в Едином государственном реестре юридических лиц и в Едином государственном реестре индивидуальных предпринимателей, в порядке, установленном Приказом ФНС России от 21.10.2004 N САЭ-3-09/7@ "Об утверждении Порядка предоставления в электронном виде сведений, содержащихся в Едином государственном реестре юридических лиц и в Едином государственном реестре индивидуальных предпринимателей" (зарегистрирован в Минюсте России от 17.11.2004 N 6123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(в срок до 1 августа текущего года) предоставляет "Налоговый паспорт субъекта Российской Федерации" за прошедши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 исполнительной вла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еспечивает своевременное представление финансовым органом в Управление в полном объеме информации, определенной Постановлением Правительства Российской Федерации от 12.08.2004 N 410 "О порядке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", в сроки, установленные совместным Приказом Минфина России и ФНС России от 25.02.2005 N 28н/САЭ-3-10/58 "Об утверждении периодичности, сроков и формы представления информации в соответствии с Правилами, утвержденными Постановлением Правительства Российской Федерации от 12.08.2004 N 410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казывает содей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рганизации взаимодействия Управления с органами исполнительной власти субъекта Российской Федерации, осуществляющими лицензирование видов деятельности, установленных Постановлением Правительства Российской Федерации от 26.01.2006 N 45 "Об организации лицензирования отдельных видов деятельности", по предоставлению сведений о лицензиях в соответствии с пунктом 7 статьи 9 Федерального закона от 08.08.2001 N 128-ФЗ "О лицензировании отдельных видов деятельности" и абзацем 2 пункта 4 статьи 5 Федерального закона от 08.08.2001 N 129-ФЗ "О государственной регистрации юридических лиц и индивидуальных предпринимателей", в электронном виде в форматах, установленных ФНС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организации взаимодействия с органами, осуществляющими государственную регистрацию актов гражданского состояния, по предоставлению информации в соответствии с пунктом 3 статьи 85 Налогового кодекса Российской Федерации в электронном виде в форматах, утвержденных Приказом ФНС России от 12.04.2006 N САЭ-3-13/224@ (зарегистрировано в Минюсте от 12.05.2006 N 7807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решении вопросов, связанных с получением Управлением информации, необходимой для полноты исчисления налогов, проведения работы по легализации заработной платы, повышения ее уровня, всеми работодателями, не ниже прожиточного минимума, установленного в регионе, учета налогоплательщиков от подведомственных органов исполнительной власти на территории субъекта Российской Федерации, проведения аналитической и контроль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ДЕЙСТВ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действует с момента подписания по 31 декабря 200_ года и может быть пролонгировано на следующи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ДРУГ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остав информации по приложению обязателен для представления Органу исполнитель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стоящее Соглашение может быть расторгнуто по инициативе любой из сторон, о чем необходимо письменно уведомить другую сторону не позднее чем за три месяца до ег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стоящее Соглашение подготовлено на ___ листах в двух экземплярах, имеющих равную юридическую сил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ый - для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торой - для Органа исполнитель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Управление"             "Орган исполнительной вла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ь УФНС России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   (Руководитель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убъекта           органа власти су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)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               N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4</Words>
  <Characters>8453</Characters>
  <CharactersWithSpaces>72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7:00Z</dcterms:created>
  <dc:creator>Федеральная налоговая служба</dc:creator>
  <dc:description/>
  <dc:language>en-US</dc:language>
  <cp:lastModifiedBy/>
  <dcterms:modified xsi:type="dcterms:W3CDTF">2011-10-30T17:37:00Z</dcterms:modified>
  <cp:revision>2</cp:revision>
  <dc:subject>Соглашение</dc:subject>
  <dc:title>Типовое соглашение по информационному взаимодействию управлений Федеральной налоговой службы по субъектам Российской Федерации и органов исполнительной власти субъект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