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сновным положениям Рослесхо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07.1993 г. No.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РГОВОЕ СОГЛАШ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та подписания _______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Торгов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ая в дальнейшем Торговая комиссия, в лице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лесхо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, именуемый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авец, в лице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ее Соглашение о нижеследующе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одавец поручает, а Торговая комиссия принимает на себ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одажу на торгах следующих торговых единиц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969"/>
        <w:gridCol w:w="4321"/>
      </w:tblGrid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п/п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куб. м 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ртовая стоимость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   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 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   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рная стартовая стоимость 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робная  спецификация  торговых  единиц  показана  в Заявке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ажу  древесины  на   корню   на  торгах  (Приложение),  являющей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тъемлемой частью данного Соглаш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одавец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редставить полную и достоверную информацию по каждой торговой единице, предложенной к торг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беспечить по желанию покупателей условия для осмотра ими в натуре заявленных к торгам торговых един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Выписать победителю торгов лесорубочный билет на проданную на торгах древесину на корн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Выплатить Торговой комиссии ________% от окончательной суммарной стоимости проданной на торгах древесины на корню не позднее 5 банковских дней после получения им от Покупателей причитающихся су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Возвратить залоги по несостоявшимся покупкам по принадлежности в течение 5 банковских дней после представления отчета Торговой комисс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Торговая комиссия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Дать объявления о торгах через средства массовой информации с указанием условий ознакомления с предлагаемой к торгам древеси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беспечить точность представления информации о торговых единицах в каталоге в соответствии с заявками Продавца, прилагаемыми к данному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Провести торги с целью получения наивысшей цены реализации предложенной к торгам древесины на корн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Заключить не позднее 14 дней со дня окончания торгов от имени Продавца договоры между Продавцом и Покупателями - победителями торгов на куплю - продажу заторгованной древесины на корню в соответствии с Основными положениями по продаже древесины на корню на торгах (аукционах) и на условиях, указанных в разделе 3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Представить Продавцу отчет о проведении торгов (с заключенными договорами) в течение 3 рабочих дней после заключения последнего договор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РАСЧЕТОВ И ПОЛУЧЕНИЯ ТОРГОВОЙ ЕДИНИЦ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УПАТЕЛЯМИ У ПРОДАВЦ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1.   Условия  оплаты  и размер  залога  указываются  по  кажд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рговой единице в приложении к настоящему договор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2.  Покупатель  обязан  не  позднее  чем  через  30  дней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ления договора перечисли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) в районный бюджет Продавц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района на счет No.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совую стоимость  древесины  на   корню  и   ____%   разницы  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ательной ценой и таксовой  стоимостью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)  на  счет  Продавца,  указанный в настоящем Соглашении,  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ницы  между  окончательной ценой и таксовой стоимостью древесины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ню с учетом внесенных залог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3.  Передача  древесины  от  Продавца Покупателю производит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 п.   48  Основных  положений  по  продаже  на  торг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аукционе) древесины на корню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ГАРАНТИИ ИСПОЛНЕНИЯ И ОТВЕТСТВЕННОСТЬ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Торговая комиссия и Продавец принимают все разумные меры для согласованного урегулирования возникающих проб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етензии Торговой комиссии и Продавца друг к другу рассматриваются в установленном в Российской Федерации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, если торги не состоялись не по вине Торговой комиссии, Продавец выплачивает Торговой комиссии _____% стартовой стоимости заявленной к торгам древес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е несвоевременной оплаты Продавцом услуг Торговой комиссии за каждый день просрочки начисляются пени по _____% от невнесенной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 случае несвоевременного представления Торговой комиссией отчета о производстве торгов Продавец имеет право за каждый день просрочки уменьшать оплату услуг Торговой комиссии на __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Стороны освобождаются от взаимной ответственности в случае возникновения форс-мажор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В случае искажения информации в каталоге по сравнению с заявками Продавца Торговая комиссия возмещает Продавцу нанесенный ему ущер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Торговая комиссия не отвечает по обязательствам Продавца, а Продавец - по обязательствам Торговой комиссии перед третьими лицам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ОЧИЕ УСЛОВ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ее Соглашение может быть изменено или признано недействительным на основании действующего законодательства, а также по взаимному соглас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се изменения и дополнения к данному Соглашению делаются в письменной форме и являются неотъемлемой частью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оглашение вступает в силу с момента его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Соглашение составлено в 4-х экземплярах, имеющих одинаковую юридическую силу, по 2 для каждой сторон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РОК ДЕЙСТВИЯ СОГЛАШЕНИЯ И ЮРИДИЧЕСК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РЕСА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рок действия Соглаш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о "___"_______________ 19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ончание "___"__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Адреса и расчетные счета сторон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орговая комиссия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чтовый и телеграфный индекс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адрес Торговой комиссии и ее 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давец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чтовый и телеграфный индекс и адрес Продавц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его банковские реквизит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К настоящему договору прилаг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ки на предлагаемые к торгам торговые единицы на ____ листах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т Торговой комиссии:                 от Продав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  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8</Words>
  <Characters>7014</Characters>
  <CharactersWithSpaces>59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1:00Z</dcterms:created>
  <dc:creator>Федеральное агентство лесного хозяйства</dc:creator>
  <dc:description/>
  <dc:language>en-US</dc:language>
  <cp:lastModifiedBy/>
  <dcterms:modified xsi:type="dcterms:W3CDTF">2011-10-30T18:01:00Z</dcterms:modified>
  <cp:revision>2</cp:revision>
  <dc:subject>Соглашение</dc:subject>
  <dc:title>Торговое соглашение на продажу древесины на корн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