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9 г. N 1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БРОВОЛЬНОЕ ИНФОРМИРОВАННОЕ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ПРОФИЛАКТИЧЕСКИХ ПРИВИВОК Д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ОТКАЗА ОТ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нижеподписавшийся(аяся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родителя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ого представителя) несовершеннолетнего в возрасте до 15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совершеннолетнего больного наркоманией в возрасте до 16 лет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овершеннолетнего в возрасте старше 15 лет,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ольного наркоманией в возрасте старше 16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год рождения несовершеннолетнего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рше 15 лет, несовершеннолетнего больного наркоман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возрасте старше 16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ю то, что проинформирован(а) врач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  том,  что  профилактическая  прививка  - это введение в орган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  медицинского   иммунобиологического   препарата   для  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ческой невосприимчивости к инфекционным болезн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  необходимости  проведения  профилактической  прививки,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вакцинальных осложнениях, последствиях отказа от не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  медицинской  помощи  при  проведении  профилактических приви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 обязательный  медицинский осмотр несовершеннолетнего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18  лет  перед  проведением прививки (а при необходимости -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), который входит в Программу государственных гарантий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   Российской   Федерации   бесплатной   медицинской   помощ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  в    государственных    и    муниципальных 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бесплат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 выполнении предписаний медицински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 проинформирован(а) о том, что  в соответствии с пунктом 2 статьи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17 сентября 1998 г. N 157-ФЗ "Об иммунопрофилак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болезней" &lt;1&gt; отсутствие профилактических прививок вле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ет   для  граждан  на  выезд  в  страны,  пребывание  в  котор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международными   медико-санитарными   правилами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и   договорами   Российской   Федерации   требует  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привив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 отказ  в  приеме граждан в образовательные и оздоров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в случае возникновения массовых инфекционных заболеваний ил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е возникновения эпидем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 в  приеме  граждан  на  работы или отстранение граждан от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которых  связано  с  высоким  риском  заболевания инфек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ями (Постановление Правительства Российской Федерации от 15 июля 19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825  "Об  утверждении  перечня  работ,  выполнение которых связа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им   риском   заболевания       инфекционными   болезнями   и 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проведения профилактических прививок" &lt;2&gt;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имел(а) возможность  задавать любые вопросы и на все вопросы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ерпывающие отв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в  полную  информацию о необходимости проведения профил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вки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приви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  прививочных   реакциях    и    поствакцинальных    осложн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х  отказа  от  нее,  я  подтверждаю,  что мне понятен смысл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инов, 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ьно соглашаюсь на проведение прививки &lt;3&gt;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звание приви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бровольно отказываюсь от проведения прививки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приви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му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фамилия, имя, отчество и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совершеннолетнего в возрасте до 15 лет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совершеннолетнего больного наркоманией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 16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ижеподписавшийся(аяся) &lt;4&gt;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р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о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совершеннолетнего в возрасте до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ет, несовершеннолетнего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ркоманией в возрасте до 16 лет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совершеннолетнего в возрасте стар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лет, несовершеннолетнего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ркоманией в возрасте старше 16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свидетельствую,  что  разъяснил все вопросы, связанные с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прививок несовершеннолетнему, и дал ответы на все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 ________________________ _________            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брание законодательства Российской Федерации, 1998, N 38, ст. 4736; 2000, N 33, ст. 3348; 2003, N 2, ст. 167; 2004, N 35, ст. 3607; 2005, N 1 (ч. I), ст. 25; 2006, N 27, ст. 2879; 2007, N 43, ст. 5084; N 49, ст. 6070; 2008, N 30 (ч. II), ст. 361; N 52 (ч. I), ст. 6236; 2009, N 1, ст. 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брание законодательства Российской Федерации, 1999, N 29, ст. 376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для несовершеннолетних в возрасте до 15 лет, несовершеннолетних больных наркоманией в возрасте до 16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2</Characters>
  <CharactersWithSpaces>4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24:00Z</dcterms:modified>
  <cp:revision>2</cp:revision>
  <dc:subject>Согласие</dc:subject>
  <dc:title>Добровольное информированное согласие на проведение профилактических прививок детям или отказа от них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