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8 г. N 5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ИРОВАННОЕ ДОБРОВОЛЬНОЕ 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АКЦИНАЦИЮ ОТ РАКА ШЕЙКИ МАТКИ ВАКЦИНОЙ ГАРДАС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_,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ляюсь  законным  представителем  (мать,  отец,  усыновитель,  опеку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 - подчеркнуть) ребенка или лица, признанного недееспособн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ребенка или недееспособного гражданина пол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о даю согласие на вакцинацию лица, законным представителем которого я являюсь, вакциной Гардасил от рака шейки матки и прошу персонал медицинского учреждения о ее прове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понятны смысл и цели вакцин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моменту вакцинации у представляемого нет никаких острых жалоб на здоровье (температуры, боли, озноба, сильной слаб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онимаю, что вакцинация - это профилактическое медицинское мероприятие, которое снижает риск развития отдельных заболеваний в течение определенного промежутка времени от момента вакцин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ясно и я принимаю тот факт, что после вакцинации редко могут наблюдаться реакции на прививку, которые могут быть местными (покраснение, уплотнение, боль, жжение, зуд в месте инъекции и другие) и общими (повышение температуры, недомогание, озноб и другие). Мне понятно, что крайне редко могут наблюдаться поствакцинальные осложнения (шок, аллергические реакции и другие), но вероятность возникновения таких реакций значительно ниже, чем вероятность развития неблагоприятных исходов заболеваний, для предупреждения которых проводится вакцин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редупрежден(а) о факторах риска и противопоказаниях к вакцин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знакомлен(а) с мерами социальной защиты граждан при возникновении поствакцинальных ослож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оставил(а) в известность медицинских работников о предшествующих вакцинациях, обо всех проблемах, связанных со здоровьем, в том числе о любых формах аллергических проявлений или индивидуальной непереносимости лекарственных препаратов, обо всех перенесенных и известных мне заболеваниях представляемого, об экологических факторах физической, химической или биологической природы, воздействующих на представляемого во время его жизни, принимаемых им лекарственных средствах, о наличии реакций или осложнений на предшествующие введения вакцин у представляемого и ближайших его родстве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ил(а) правдивые сведения о наследственности, а также об употреблении представляемым алкоголя, наркотических и токс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знакомлен(а) и согласен(на) со всеми пунктами настоящего документа, положения которого мне разъяснены, мною поняты, и добровольно даю свое согласие на вакцин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конного представи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лся в моем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7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Министерство здравоохранения Московской области</dc:creator>
  <dc:description/>
  <dc:language>en-US</dc:language>
  <cp:lastModifiedBy/>
  <dcterms:modified xsi:type="dcterms:W3CDTF">2011-10-30T09:00:00Z</dcterms:modified>
  <cp:revision>2</cp:revision>
  <dc:subject>Согласие</dc:subject>
  <dc:title>Информированное добровольное согласие на вакцинацию от рака шейки матки вакциной гардас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