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7 г. N 3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ированное добровольное соглас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искусственного прерывания берем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сроке до 12 нед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ижеподписавшая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года рождения в соответствии со статьями 32, 36 Ос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 Российской  Федерации   об    охране  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от  22  июля  1993 г. N 5487-1 настоящим подтверждаю с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на проведение мне искусственного прерывания берем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 есть хирургической операции с разрушением и удалением пл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йца  (эмбриона  человека),  которая проводится под обезболи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перац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Я проинформирована врачом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роке моей беременности, об отсутствии у меня противопоказаний к вынашиванию данной беременности и рождению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мысле операции и обезболивания и не имею по этому поводу вопросов к медицинскому персона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том, что медицинская помощь при операции (включая обезболивание) входит в Программу государственных гарантий оказания гражданам Российской Федерации бесплатной медицинской помощи и предоставляется в государственных и муниципальных учреждениях здравоохранения бесплат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том, что при условии строжайшего соблюдения соответствующих норм и правил проведения операции нет 100-процентной гарантии предотвращения возможных осложнений при проведении самой операции и в послеоперационном перио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озможности и целесообразности использования в дальнейшем средств предупреждения нежелательной берем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еобходимости прохождения медицинского обследования для контроля за состоянием моего здоровья после операции в соответствии с назначением лечащего вра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еобходимости приема назначенных мне лекарственных препаратов в соответствии с предписанием лечащего вра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режиме поведения, в том числе половой жизни, в послеоперационном периоде и возможных последствиях при его нару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не даны разъяснения 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ействии назначаемых мне перед проведением и во время проведения операции лекарственных препаратов и возможных осложнениях при их приме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новных этапах обезбол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ледующих возможных осложнениях и последствиях проведения оп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ложнениях непосредственно в момент проведения операции: осложнения анестезиологического пособия; травма и прободение матки с возможным ранением внутренних органов и кровеносных сосудов; кровотечение, что может потребовать расширения объема операции вплоть до чревосечения и удаления матк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ложнениях в послеоперационном периоде: скопление крови в полости матки; остатки плодного яйца в полости матки, острый и/или подострый воспалительный процесс матки и/или придатков матки, вплоть до перитонита; что потребует повторного оперативного вмешательства, не исключая удаления матк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аленных последствиях и осложнениях: бесплодие; хронические воспалительные процессы матки и/или придатков матки; нарушение функции яичников; внематочная беременность; невынашивание беременности; различные осложнения при вынашивании последующей беременности и в родах: преждевременные роды; различные осложнения родовой деятельности; кровотечение в родах и (или) послеродовом периоде; нервно-психические расстройств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имела возможность задавать любые вопросы и на все вопросы получила исчерпывающие ответы. Мне разъяснена также альтернатива проведения операции и возможность не прибегать к 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ив полную информацию о возможных последствиях и осложнениях в связи с проведением операции, я подтверждаю, что мне понятен смысл всех терминов, на меня не оказывалось давление, и я осознанно принимаю решение о проведении мне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циент 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свидетельствую, что разъяснил пациентке суть, ход выполнения, риск и альтернативу проведения операции, дал ответы на все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87</Characters>
  <CharactersWithSpaces>3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00:00Z</dcterms:modified>
  <cp:revision>2</cp:revision>
  <dc:subject>Согласие</dc:subject>
  <dc:title>Информированное добровольное согласие на проведение искусственного прерывания беременности при сроке до 12 нед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