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апреля 2006 г. N 260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лечебно-профилактиче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ФОРМИРОВАННОЕ СОГЛАСИЕ И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УСТАНОВКУ ИМПЛАН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сь на лечении в _________________________________ отдел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(а)  разъяснения лечащего  врача  о  способах лечения мо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я,   информацию   об   альтернативных  методах  ле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ервативном   и   оперативном   лечении,   а   также  устан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плант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 проинформирован(а)   о  возможности  получения  имплан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латно   в   рамках   Программы   государственных  гаранти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ю граждан Российской Федерации медицинской помощ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вместно с лечащим врачом мне подобран импланта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ный  мной  самостоятельно   в  сторонней организац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й основе за счет лич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  меня  нет  вопросов  по  качеству имплантата и претенз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и затраченных на его приобретение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установить  мне  приобретенный мной за счет соб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мплант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циент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, паспортные данные, дата, подпись пациента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дственника или законного представителя,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тверждающего право представлять интересы пац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дата, подпись лечащего врач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дата, подпись заведующего отделение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2000</Characters>
  <CharactersWithSpaces>1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Департамент здравоохранения г. Москвы</dc:creator>
  <dc:description/>
  <dc:language>en-US</dc:language>
  <cp:lastModifiedBy/>
  <dcterms:modified xsi:type="dcterms:W3CDTF">2011-10-30T09:00:00Z</dcterms:modified>
  <cp:revision>2</cp:revision>
  <dc:subject>Согласие</dc:subject>
  <dc:title>Информированное согласие и заявление пациента на установку имплант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