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6.08.2007 N 5955-Р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ФОРМИРОВАННОЕ СОГЛАСИЕ НА ПРОВЕДЕНИЕ ХИМИОПРОФИЛАКТИК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ДАЧИ ВИЧ-ИНФЕКЦИИ ОТ МАТЕРИ РЕБЕНКУ ВО ВРЕМ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РЕМЕННОСТИ, РОДОВ И НОВОРОЖДЕННОМ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(Фамилия, Имя, Отчество полностью), ___________________________________ __________________ года рождения, настоящим подтверждаю свое добровольное согласие на прием лекарственных препаратов, действие которых направлено на предотвращение заражения моего будущего ребенка вирусом иммунодефицита человека или/и лечение ВИЧ-инфек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одтверждаю, что мне разъяснено, почему прием данных лекарств необходим, разъяснено действие назначаемых мне и моему будущему ребенку препар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проинформирована, чт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ные мне препараты должны подавлять размножение вируса в моем организме и предотвратить проникновение ВИЧ в организм моего будущего ребен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ем лучше я буду соблюдать режим приема препаратов, тем меньше вероятность, что мой будущий ребенок будет зараже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м не менее, даже при абсолютном соблюдении мною всех правил приема препаратов, полной гарантии предотвращения заражения моего будущего ребенка нет. Риск, что он родится зараженным, составляет 1 - 2%. Однако, если я не буду принимать назначенные мне лекарства или буду принимать их с нарушениями, этот риск возрастает до 30%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се назначаемые мне и моему будущему ребенку лекарственные препараты разрешены к применению в Росс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ак и любое лекарственное средство, назначенные мне и моему будущему ребенку препараты могут вызывать некоторые побочные реакции, о возможном появлении которых я информирова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следствие приема назначенных мне лекарств возникнет угроза моему здоровью, я буду проинформирована об этом для принятия мною решения о целесообразности дальнейшего ее провед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если вследствие приема назначенных мне лекарств возникнет угроза моей жизни или жизни моего будущего ребенка, химиопрофилактика/лечение могут быть прекращены по решению лечащего врача. В этом случае мне должны быть разъяснены причины этого реш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значенные мне химиопрофилактика/лечение могут в любой момент быть прекращены по моему жела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что прикладывание моего ребенка к груди и/или кормление его моим грудным молоком повысит риск его заражения, поэтому я выбираю для своего ребенка искусственное вскармлив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обязуюс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дить медицинское обследование для контроля действия назначенных мне препаратов по установленному графику, заполнять предусмотренные для этого анкеты, сдавать на анализы кров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нимать назначенные мне лекарственные препараты строго в соответствии с предписанием лечащего врач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лечащему врачу о всех нарушениях в приеме назначенных мне препаратов или прекращении их приема по каким-либо причин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общать лечащему врачу о всех изменениях в состоянии моего здоровья и делать это незамедлительно (в течение суток), если я считаю, что эти изменения связаны с приемом назначенных мне пре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е принимать, не посоветовавшись с лечащим врачом, назначившим мне химиопрофилактику/лечение, какие-либо другие лекарственные препараты (даже если они назначаются другим врачом). Если же прием этих лекарств неизбежен (например, в неотложных или экстренных случаях), обязательно сообщать об этом лечащему врач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л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7</Words>
  <Characters>3329</Characters>
  <CharactersWithSpaces>2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0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9:00:00Z</dcterms:modified>
  <cp:revision>2</cp:revision>
  <dc:subject>Согласие</dc:subject>
  <dc:title>Информированное согласие на проведение химиопрофилактики передачи ВИЧ-инфекции от матери ребенку во время беременности, родов и новорожденному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