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2.2003 No. 60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ИРОВАННОЕ СОГЛАС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ХИМИОПРОФИЛАКТИКИ ПЕРЕДАЧИ ВИЧ-ИНФЕ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МАТЕРИ РЕБЕНКУ ВО ВРЕМЯ БЕРЕМЕН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ОВ И НОВОРОЖДЕННО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года рождения,  настоящим подтверждаю свое добровольное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ием  лекарственных  препаратов,  направленных  на предотв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жения моего будущего ребенка вирусом иммунодефицита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подтверждаю, что мне разъяснено, почему проведение данной профилактики необходимо, разъяснено действие назначаемых мне и моему будущему ребенку препаратов, что я получила информационный листок для больного и ознакомилась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проинформирована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стоянию моего здоровья лечение по поводу ВИЧ-инфекции мне в настоящее время не нужно, и назначаемые мне препараты необходимы исключительно для предотвращения заражения моего будущего ребенка вирусом иммунодефицита человека (ВИЧ) во время беременности и р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ные мне препараты должны подавлять размножение вируса в моем организме и предотвратить их проникновение в организм моего будущего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м лучше я буду соблюдать режим приема препаратов, тем меньше вероятность, что мой будущий ребенок будет зараж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м не менее, даже при абсолютном соблюдении мною всех правил приема препаратов полной гарантии предотвращения заражения моего будущего ребенка нет. Риск, что он родится зараженным, составляет около 8%. Однако, если назначенная мне химиопрофилактика не будет проводиться или будет проводиться мною с нарушениями, этот риск возрастает до 3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назначаемые мне и моему будущему ребенку лекарственные препараты разрешены к применению в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 и любое лекарственное средство, назначенные мне и моему будущему ребенку препараты могут вызывать некоторые побочные реакции, о возможном появлении которых я информиров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вследствие проведения химиопрофилактики возникнет угроза моему здоровью, я буду проинформирована об этом для принятия мною решения о целесообразности дальнейшего ее пр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вследствие проведения химиопрофилактики возникнет угроза моей жизни или жизни моего будущего ребенка, химиопрофилактика может быть прекращена по решению лечащего врача. В этом случае мне должны быть разъяснены причины этого 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ная мне химиопрофилактика может в любой момент быть прекращена по моему жел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родов я не должна прикладывать моего ребенка к груди и/или кормить его моим грудным молоком, так как это повысит риск его зара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обязую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медицинское обследование для контроля за действием назначенных мне препаратов по установленному графику, заполнять предусмотренные для этого анкеты, сдавать на анализы кров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назначенные мне лекарственные препараты строго в соответствии с предписанием лечащего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лечащему врачу о всех нарушениях в приеме назначенных мне препаратов или прекращении их приема по каким-либо прич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лечащему врачу о всех изменениях в состоянии моего здоровья и делать это незамедлительно (в течение суток), если я считаю, что эти изменения связаны с приемом назначенных мне пре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нимать, не посоветовавшись с лечащим врачом, назначившим мне химиопрофилактику, какие-либо другие лекарственные препараты (даже если они назначаются другим врачом). Если же прием этих лекарств неизбежен (например, в неотложных или экстренных случаях), обязательно сообщать об этом лечащему врач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ациентки: _______________________ Дат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 _______________ Дат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ИО, разборчиво)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90</Characters>
  <CharactersWithSpaces>3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9:00:00Z</dcterms:modified>
  <cp:revision>2</cp:revision>
  <dc:subject>Согласие</dc:subject>
  <dc:title>Информированное согласие на проведение химиопрофилактики передачи ВИЧ-инфекции от матери ребенку во время беременности, родов и новорожденно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