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6 N 163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формированное согласие на проведение тера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ирусного гепатита С у больного ВИЧ-инфе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нимающего психотропные ве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 года  рождения,  настоящим   подтверждаю  свое  доброво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е на проведение мне  химиотерапии  вирусного  гепатита  С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ледующих препаратов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подтверждаю,  что  мне  разъяснено,  почему  проведение 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апии    необходимо,   разъяснено   действие   назначаемых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,  что  я  получил  (получила) информационный листо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  и  ознакомился  (ознакомилась)  с  ним,  что мне сообщ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 телефон,  по  которому я, в случае необходимости, мо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ться  с  моим  лечащим  врачом  или  лицом, его замещающи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осозн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Что  назначаемое  мне  лечение  направлено  на  под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ножения  вируса  гепатита  С  в  организме и на предотв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связанных с вирусом гепатита С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Что  назначенное  мне  лечение  в  любой  момент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о  по  моему  собственному  желанию  или решению леч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,  в  том  числе  и  из-за  несоблюдения  мною  режима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 или схемы обследования. В случае прекращения лече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 лечащего  врача мне должны быть разъяснены причины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Что  несоблюдение  мною  режима  приема  препаратов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сти  к  возникновению  у  меня  устойчивого  к  лек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м штамма виру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Что  назначаемые  мне  лекарственные  препараты разреше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ю в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Что, как и любое лекарственное средство, они могут вы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которые  побочные  реакции,  информация  о  которых  приведе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м  листке  для  больного,  с  которым  я  ознаком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знакомила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Что   четкое  следование  схемам  обследования  и  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ного  гепатита  С  поможет  мне  в дальнейшем четко вы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ы    приема    антиретровирусных    препаратов   при   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Ч-инф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Что  в  случае  прекращения лечения из-за несоблюдения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  приема   препаратов   в   связи  с  приемом 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ов,  для  возобновления  лечения  мне  придется  прой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 лечащего  врача курс реабилитации в специализир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е  и  получить  заключение  врача-нарколога  о реми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ходить медицинское обследование для контроля за л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становленному  графику,  заполнять  предусмотренные дл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ы, сдавать на анализы кровь и моч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нимать  назначенные мне лекарственные препараты стр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едписанием лечащего врач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общать лечащему врачу обо всех нарушениях назначенного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ния или прекращении его по каким-либо причи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ообщать  лечащему  врачу  обо  всех изменениях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здоровья  во  время лечения и делать это незамедлительно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суток), если я считаю, что эти изменения связаны с при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х мне препар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Не   принимать,   не  посоветовавшись  с  лечащим  врач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 не  назначенные  им лекарственные препараты (даж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и назначаются другим врачом для приема не в экстренном поряд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же  прием  этих  лекарств  неизбежен (например, в экс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ях), обязательно сообщать об этом лечащему врач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больного: __________________           Да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______          Дат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разборчиво)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2</Characters>
  <CharactersWithSpaces>3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согласие на проведение терапии вирусного гепатита с у больного ВИЧ-инфекцией, принимающего психотропные ве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