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-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ИРОВАННОЕ СОГЛАСИЕ ПАЦИЕНТА НА ЛЕЧ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ИАГНОСТИЧЕСКУЮ) МАНИПУЛЯЦИЮ (ПРОЦЕДУРУ)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в _________________________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врач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мне манипуляцию, процедуру (нужное подчеркну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разъяснены  и понятны суть моего заболевания и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дальнейшим  развитием  этого  заболевания. Я поним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проведения указанной манипуляции (процедур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полностью  ясно,  что  во  время  указанной  манипу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цедуры)  или  после  нее могут развиться осложнения, что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дополнительных вмешательств (ле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уполномочиваю   врачей   выполнить   любую  процедур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вмешательство, которое может потребоватьс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, а также в связи с возникновением непредвиденных ситу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удостоверяю,  что  текст моего информированного соглас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ю  мною прочитан, мне понятно назначение дан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разъяснения понятны и меня удовлетворя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пациента либо его доверенн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, реквизиты 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ять интересы пациен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 лечащего врача, оперирующего врача, анестезио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и, имена, отчеств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тся  в  соответствии  с примерным перечнем диагно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ечебных исследований (процедур, манипуля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Департамент здравоохранения г. Москвы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согласие пациента на лечебную (диагностическую) манипуляцию (процеду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