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ЗАО "_____________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акционера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, паспортные данны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местонахождения: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заявляю, что в соответствии с положениями п. 3 ст. 41 Федерального закона "Об акционерных обществах" намерен использовать преимущественное право приобретения дополнительных акций ЗАО "______" в количестве _____ (________) штук номинальной стоимостью _____ (_________) рублей каждая по цене ______ (__________) рублей за акцию на общую сумму 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Документ об оплате приобретаемых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5</Characters>
  <CharactersWithSpaces>7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3:00Z</dcterms:created>
  <dc:creator>ЗАО «Юринформ В»</dc:creator>
  <dc:description/>
  <dc:language>en-US</dc:language>
  <cp:lastModifiedBy/>
  <dcterms:modified xsi:type="dcterms:W3CDTF">2011-10-30T16:03:00Z</dcterms:modified>
  <cp:revision>2</cp:revision>
  <dc:subject>Согласие</dc:subject>
  <dc:title>Согласие акционера закрытого акционерного общества на покупку ак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