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7 г. N 130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ого соглас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на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олуч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рительное управление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ей) кредитной организ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ется адрес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ы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Банк России; территориальное учреждение Банка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полный состав группы лиц: указывается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официальное) наименование юридического лица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чество (при наличии) физического лица; 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е   согласие   на   приобретение     (получени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управление) _____ процентов акций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кредитной организации, N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анка России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 совокупная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оимость приобретаемых акций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лицами, входящими в состав группы лиц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ирменное (полное официальное)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я - юридического лица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я - физического лица; 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обретение акций (долей), составляющих _________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го  капитала  кредитной организации. Указанные акции (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быть  приобретены  по рыночной стоимости приобретения (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)  _______ рублей за одну акцию (долю) на общую сумму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указанной группы лиц также входят следующие учас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фирменное (полное официальное)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- юридического лица; фамилия, имя, отчество участник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зического  лица; индекс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количества принадлежащих каждому   участнику  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ей)   в   ___   процентах   от  уставного  капитала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осуществлении   сделок  по  приобретению  акций  (до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   все  вышеперечисленные  приобретател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не вправе превышать следующие ограниче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праве приобрести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каждый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(или) учас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роцентов включительно от уставного капитал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еречисленные участники группы лиц на основа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  согласия   вправе   приобретать   акции  (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ной  кредитной организации, обеспечивающие в совокупност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 ___  процентов  от    уставного   капитала  &lt;4&gt;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   между   собой   сделки   с   учетом   огранич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о ним настоящим предварительным соглас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          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(подпись)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приводятся по каждому лицу, оплачивающему акции (доли)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е приводятся в отношении каждого участника группы лиц, владеющего и (или) осуществляющего доверительное управление акциями (долями) данной кредитной организации, за исключением лиц, указанных в сноск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ля каждого из указанных приобретателей и участников, входящих в группу лиц, устанавливается максимальное ограничение в зависимости от согласованного приобретения, размера обладания и (или) получения в доверительное управление и соответствующего количества акций (долей), предусмотренного пунктом 1.3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верхние границы количества акций (долей), установленных пунктом 1.3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4</Characters>
  <CharactersWithSpaces>3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3:00Z</dcterms:created>
  <dc:creator>Центральный банк Российской Федерации</dc:creator>
  <dc:description/>
  <dc:language>en-US</dc:language>
  <cp:lastModifiedBy/>
  <dcterms:modified xsi:type="dcterms:W3CDTF">2011-10-30T16:03:00Z</dcterms:modified>
  <cp:revision>2</cp:revision>
  <dc:subject>Согласие</dc:subject>
  <dc:title>Согласие (решение) Банка России на приобретение группой лиц акций (долей)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