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астнику простого товариществ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_, факс: 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лена простого товарищества н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оварищем сделки от имени всех товари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го товарищества N ___ с цель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 предусмотрено, что  ведение  дел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всеми участниками договора простого товарищества и для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сделки требуется согласие всех товарищ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от ______________________________________ по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 о согласии на совершение им сделки по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или наименование, ИНН, адрес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 (________) рублей, на условиях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2  п. 1 ст. 1044 Гражданского кодекса РФ при совмес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и дел для совершения каждой сделки требуется согласие всех товарищ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абз.  2  п.  1  ст. 10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___ Договора простого товарищества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,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о согласии на соверш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товарищ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8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Кабанов О.М.</dc:creator>
  <dc:description/>
  <dc:language>en-US</dc:language>
  <cp:lastModifiedBy/>
  <dcterms:modified xsi:type="dcterms:W3CDTF">2011-10-30T21:07:00Z</dcterms:modified>
  <cp:revision>2</cp:revision>
  <dc:subject>Согласие</dc:subject>
  <dc:title>Согласие члена простого товарищества на совершение товарищем сделки от имени всех товарищ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