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ереустройство и (или)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илого помещ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члена семьи 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  N ______, выдан "__"__________ ___ г.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членом  семьи  нанимателя 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согласен(на)   на  переустройство  и  (или)  перепланировку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 расположенного  по  адресу  ______________________, пере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на  основании  договора  социального  найма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_ г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_ г.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ое согласие необходимо представить в орган, осуществляющий согласование, по месту нахождения переустраиваемого и (или) перепланируемого жилого помещения в соответствии с п. 5 ч. 2 ст. 26 Жилищ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79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Касенов Е.Б.</dc:creator>
  <dc:description/>
  <dc:language>en-US</dc:language>
  <cp:lastModifiedBy/>
  <dcterms:modified xsi:type="dcterms:W3CDTF">2011-10-30T16:06:00Z</dcterms:modified>
  <cp:revision>2</cp:revision>
  <dc:subject>Согласие</dc:subject>
  <dc:title>Согласие члена семьи нанимателя, занимающего жилое помещение на основании договора социального найма, на переустройство и (или) перепланировку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