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, __________________________, прож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нанимателем жилого помещения _________________ в доме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настоящим даем согласие на всел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занимаемое  им  жилое помещение  по договору  социального  найма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в качестве проживающих совместно с ним членов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ч. 1 ст. 70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сенов Е.Б.</dc:creator>
  <dc:description/>
  <dc:language>en-US</dc:language>
  <cp:lastModifiedBy/>
  <dcterms:modified xsi:type="dcterms:W3CDTF">2011-10-30T16:06:00Z</dcterms:modified>
  <cp:revision>2</cp:revision>
  <dc:subject>Согласие</dc:subject>
  <dc:title>Согласие членов семьи нанимателя жилого помещения на вселение нанимателем в занимаемое ими жилое помещение по договору социального найма других лиц в качестве проживающих совместно с ним членов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