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ереход прав кредитора к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, именуем__ в дальнейшем "Должн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настоящим дает согласие на переход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к 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Новый кредитор", в лице _____________________, действующ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____________________, прав 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редитор", в лице 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, по _____________________________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говору, соглашению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Кредитора состоят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и Должника состоят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кумент  составлен  в  тре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один из которых остается у Кредитора, второй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и третий передается Новому креди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должника на переход к другому лицу прав кре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