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рган, осуществляющий государств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ю прав на недвижим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о и сделок с ни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мя, отчество гражданин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жительства или пребы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ческого лица - землепользователя (землевладельца, арендато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годержателя) на образование земельных учас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зультате раздела (объединения, перераспре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ых участков или выдела из земельного участ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землепользователем (землевладельцем, арендатором, залогодержателем) земельного участка площадью ____________ кв. м по адресу: _________________, кадастровый номер: _________, целевое назначение: ____________, разрешенное использование ___________, обременения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согласен на образование земельных участков с характеристиками, указанными в кадастровых паспортах образуемых земельных участков при разделе (объединении, перераспределении земельных участков или выделе из земельного участка) в соответствии со ст. 11.2 Земельн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кумента, удостоверяющего личность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иска из Единого государственного реестра прав на недвижимое имущество и сделок с ним о правах на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6</Characters>
  <CharactersWithSpaces>1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Кабанов О.М.</dc:creator>
  <dc:description/>
  <dc:language>en-US</dc:language>
  <cp:lastModifiedBy/>
  <dcterms:modified xsi:type="dcterms:W3CDTF">2011-10-30T16:06:00Z</dcterms:modified>
  <cp:revision>2</cp:revision>
  <dc:subject>Согласие</dc:subject>
  <dc:title>Согласие физического лица — землепользователя (землевладельца, арендатора, залогодержателя) на образование земельных участков в результате раздела (объединения, перераспределения земельных участков или выдела из земельного участ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