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рган опеки и попечитель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___________________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), ________________ (серия и (или) номер док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выдачи документа: "___"_____________ ____ г., место выдачи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орган, выдавший документ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ю орган опеки  и попечитель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ии на мое  назначение в соответствии с п. 2 ст. 41 ГК РФ помощ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  ______________________,   который  по  состоянию  здоровья  н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  осуществлять  и  защищать  свои  права  и  исполнять 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гражданина на назначение его помощником гражданину, который по состоянию здоровья не может самостоятельно осуществлять и защищать свои права и исполнять свои обяза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