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ов о выдвижении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выборах Совета 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(ЗАО)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, _________________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его личность), _______________ (серия и (или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, дата выдачи документа: _________________, мест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: ____________________________, орган, выдавший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),    настоящим    уведомляю   ОАО (З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о  согласии  быть  кандидатом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 ОАО (ЗАО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кандидата (приложение к предложению акционеров о выдвижении кандидатов для участия в выборах совета директоров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