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на бланке юридического лиц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ариант: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едитора на досрочное исполнение обязательства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кредитором _________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или наименование должника)  (основания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 N ___ в сумме 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_______________________________________ и на основании статьи 3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  не возражаю против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передо  мной  указанного обязательства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(соглашением) от "__"________ ___ г. N ___ (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кредитор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банов О.М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кредитора на досрочное исполнение обязательства долж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