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 Арбитражный суд г. Москв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15191, Москва, ул. Большая Тульская, д.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т конкурсного кредитора: ООО "Василек"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15162, г. Москва, ул. Шаболовка, 31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тел./факс (495) 237-00-0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12.2010                                           Дело N А56-7604/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оглас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финансирование процедуры банкротства ООО "Ромашк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 "Василек"   в  лице   генерального  директора   Лепесткова А.М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его  на основании  Устава,  подтверждает  согласие финанс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йшие   расходы   по  делу   о  банкротстве  отсутствующего долж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Ромашка" в сумме 200 000,00 (Двести тысяч) руб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Печать      Лепестк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Василек"          ООО "Василек"   ---------       А.М. Лепе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ацепуро Н.А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кредитора на финансирование процедуры банкротства общества с ограниченной ответственность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