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чуждение имущества, являющегося предметом зало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у его в аренду или безвозмездное пользование друг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у либо на распоряжение им иным образом или обре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а залога правами и притязаниями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_____________________________ по делу о банкротстве ____________________________ согласен на ______________________________ (на отчуждение имущества, являющегося предметом залога, передачу его в аренду или безвозмездное пользование другому лицу либо на распоряжение им иным образом или обременение предмета залога правами и притязаниями третьих лиц), о котором просит должник в своем заявлении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ст. 18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сенов Е.Б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кредитора на отчуждение имущества, являющегося предметом залога, передачу его в аренду или безвозмездное пользование другому лицу либо на распоряжение им иным образом или обременение предмета залога правами и притязаниями треть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