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м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направлено уведомление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даже предприяти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 сообщает о своем согласии на пере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а в размере __________ (_____________) рублей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ов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приобретением им предприят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вид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/Ф.И.О.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форме перевода долга соответственно применяются правила, содержащиеся в пунктах 1 и 2 статьи 38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6</Characters>
  <CharactersWithSpaces>1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ЗАО «Юринформ В»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кредитора на перевод долга по обязательству, включенному в состав продаваемо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