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 бланк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-н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СИЕ КРЕДИТОРА НА ПЕРЕВОД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кредитора)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, являющ____ кр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_______ N _______ от "___"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ражает  согласие  на  перевод  долга  по  указанному  договору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____________________________) рублей (по ис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 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жнего должника)       (наименование нов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хранении иных 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настоящим  подтверждаю,  что, являясь  должником  по 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в части ______________________________________________,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об  уступке  права  требования  по указанному обязательств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  - ______________________________ получил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с копией договора об уступке права требования и переводе дол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кредитора,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, Ф.И.О.)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банов О.М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кредитора на перевод долга с подтверждением уведомления об уступке права требования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