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[на бланке юридического лица]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едеральный орган исполнительной в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 исполнительной власти субъекта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или орган местного самоуправл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ариант: От 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амилия, имя, отчество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___, факс: __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с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а, у которого земельный участок находится на пра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ладения и пользования, на выкуп земельного участ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 истечения года со дня получения им уведом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стоящем изъятии земельного участ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государственных (муниципальных) нуж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являюсь законным владельцем земельного участка площадью ____ кв. м по адресу: __________________, кадастровый номер ______________, что подтверждается свидетельством о праве пожизненного наследуемого владения (постоянного (бессрочного) пользования) от "__"_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 ___ г.  я получил уведомление  об изъятии  у меня д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  для  государственных  (или  муниципальных)  нужд путем прек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его  права  и  выплаты  равноценного  возмещения  в сумме ______ (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на основании решения _______________________ от "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 в следующем порядке: _____________________ в срок до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согласен на прекращение моего права пожизненного наследуемого владения (постоянного (бессрочного) пользования) на земельный участок на предложенных условиях до истечения указанного ср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свидетельства о праве пожизненного наследуемого владения (постоянного (бессрочного) пользования) N __________ от "__"_______ ___ г., выдана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уведомления N ______ от "__"_______ ___ г. о решении ___________________ об изъятии земельного участка, расположенного по адресу: ________________, кадастровый номер __________________, для государственных (или муниципальных) нуж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владелец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5</Words>
  <Characters>2176</Characters>
  <CharactersWithSpaces>18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3:00Z</dcterms:created>
  <dc:creator>Кабанов О.М.</dc:creator>
  <dc:description/>
  <dc:language>en-US</dc:language>
  <cp:lastModifiedBy/>
  <dcterms:modified xsi:type="dcterms:W3CDTF">2011-10-30T16:03:00Z</dcterms:modified>
  <cp:revision>2</cp:revision>
  <dc:subject>Согласие</dc:subject>
  <dc:title>Согласие лица, у которого земельный участок находится на праве владения и пользования, на выкуп земельного участка до истечения года со дня получения им уведомления о предстоящем изъятии земельного участка для государственных (муниципальных) нуж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