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езакцептное списание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являющ____ Лизингополучателем по Договору лизинга N ___ от "__"______ ___ г., заключенного с ____________ (Лизингодатель), в соответствии со ст. 847 Гражданского кодекса РФ и в порядке, предусмотренном в Положении ЦБ РФ "О безналичных расчетах в Российской Федерации" N 2-П от 03.10.2004 г., предоставил __________ (Лизингодатель) право безакцептного списания средств по указанному договору с нашего расчетного счета N _______ в вашем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езакцептное списание средств с нашего расчетного счета в счет погашения задолженности по Договору лизинга N ___ от "___"______ ___ г. с _______________ (Лизингодатель) соглас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ринять данное письмо к исполнению в дополнение к договору банковского счета N ____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ки б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принято к ис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ЗАО «Юринформ В»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лизингополучателя на безакцептное списание средств с его расчетного счета лизингодателем (приложение к соглашению об уступке прав и переводе долга по договору финансовой аренды (лизинг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