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ий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ий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тмену меры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о данному делу был заявлен иск к Ответчику 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Истцом  было  подано  заявле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иска.  В  качестве  меры  по  обеспечению  иска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л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меру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указанное  заявление было удовлетво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, о чем вынесено опре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Ответчиком  в  соответствии со  ст. 1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  подано  ходатайство  об  отмене меры по обеспечению и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согласен  с  доводами  Ответчика  и не возражает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ы обеспечительной меры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Юринформ В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отмену меры по обеспечению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