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 и ____________ "__"_______ ____ г. заключен договор финансовый аренды (лизинга) No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лизинга является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 договора Лизингополучатель должен получить письменное согласие на передачу указанного имущества в суб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тверждаем наше согласие на передачу предмета лизинга по договору в суб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передачу имущества в сублизинг (приложение к договору финансовой аренды (лизинг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