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ие на переда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ь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i/>
          <w:iCs/>
          <w:sz w:val="18"/>
          <w:szCs w:val="18"/>
        </w:rPr>
        <w:t>Чижова Андрея Николаевич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117565 г. Москва ул. Гарибальд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адрес регистрации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д. 4 кв. 108 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с почтовым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паспорт серия </w:t>
      </w:r>
      <w:r>
        <w:rPr>
          <w:i/>
          <w:iCs/>
          <w:sz w:val="18"/>
          <w:szCs w:val="18"/>
        </w:rPr>
        <w:t>00 55</w:t>
      </w:r>
      <w:r>
        <w:rPr>
          <w:sz w:val="18"/>
          <w:szCs w:val="18"/>
        </w:rPr>
        <w:t xml:space="preserve"> N </w:t>
      </w:r>
      <w:r>
        <w:rPr>
          <w:i/>
          <w:iCs/>
          <w:sz w:val="18"/>
          <w:szCs w:val="18"/>
        </w:rPr>
        <w:t>45678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----- 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выдан </w:t>
      </w:r>
      <w:r>
        <w:rPr>
          <w:i/>
          <w:iCs/>
          <w:sz w:val="18"/>
          <w:szCs w:val="18"/>
        </w:rPr>
        <w:t>20.04.2007 г. Черемушин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дата выдачи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УВД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выда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передачу персональных данных третьей стор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>
          <w:i/>
          <w:iCs/>
        </w:rPr>
        <w:t>Чижов Андрей Никола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-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даю соглас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у с ограниченной ответственностью "Полигон-2" (ООО "Полигон-2"), расположенному по адресу: город Москва, ул. Веселая, дом 11, на предоставление ЗАО "Коммерческий банк "Континент" следующих моих персональных данных для рассмотрения вопроса о предоставлении мне потребительского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иема на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, по которой я выполняю трудовые обязанности в ООО "Полигон-2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действительно в течение одного месяца с момента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i/>
          <w:iCs/>
          <w:sz w:val="18"/>
          <w:szCs w:val="18"/>
        </w:rPr>
        <w:t>Чижов          Чижов А.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-----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i/>
          <w:iCs/>
          <w:sz w:val="18"/>
          <w:szCs w:val="18"/>
        </w:rPr>
        <w:t>29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5</Characters>
  <CharactersWithSpaces>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оллектив авторов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на передачу персональных данных третьим лиц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