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Принцип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еревод долга с уступкой права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Агентскому договору N ___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,   именуем__   в  дальнейшем  "Принципал"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 действующего  на  основании  ___________,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ет  согласие  на  заключение  договора  о переводе долга с уступкой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по  Агентскому  договору  N _____ от "___"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между __________________________________________ ("Сторона 1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 ("Сторона 2"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документ  составлен  в  трех экземплярах, имеющих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, из которых первый экземпляр остается у Принципала, в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ся Стороне 1, а третий - Стороне 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ринципала)                        подпись/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1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3:00Z</dcterms:created>
  <dc:creator>ЗАО «Юринформ В»</dc:creator>
  <dc:description/>
  <dc:language>en-US</dc:language>
  <cp:lastModifiedBy/>
  <dcterms:modified xsi:type="dcterms:W3CDTF">2011-10-30T16:03:00Z</dcterms:modified>
  <cp:revision>2</cp:revision>
  <dc:subject>Согласие</dc:subject>
  <dc:title>Согласие на перевод долга с уступкой права требования по агентскому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