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, являющ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заимодавцем (кредитором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ля заемщика физического лица -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; для заемщика юридическо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именование организации, ОГРН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.И.О. представителя организации, на ка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сновании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едоставление информации в бюро кредитных ис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даю свое согласие на предоставление информации 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 Ф.И.О.  гражданина  или  наименование  организации-заемщика)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N ___ от "___"__________ ____ г. 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юро кредитных историй "____________" для формирования кредитной ис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гражданина/должность представителя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юридического лица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, если заемщиком является юридическ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8</Characters>
  <CharactersWithSpaces>1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4:00Z</dcterms:created>
  <dc:creator>ЗАО «Юринформ В»</dc:creator>
  <dc:description/>
  <dc:language>en-US</dc:language>
  <cp:lastModifiedBy/>
  <dcterms:modified xsi:type="dcterms:W3CDTF">2011-10-30T16:04:00Z</dcterms:modified>
  <cp:revision>2</cp:revision>
  <dc:subject>Согласие</dc:subject>
  <dc:title>Согласие на предоставление информации в бюро кредитных истор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