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имыкание к существующему железнодорожному пу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_______________ (указать соответствующие нормативно-правовые акты) и на основании обращения владельца железнодорожного пути ________________ от "___"__________ ____ г. и представленных документов настоящим дается согласие на примыкание железнодорожного пути _______________ к железнодорожному пути N ____ на железнодорожной станции _____________ _________ железной дор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уководитель _______________/_______________</w:t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89</Characters>
  <CharactersWithSpaces>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4:00Z</dcterms:created>
  <dc:creator>Касенов Е.Б.</dc:creator>
  <dc:description/>
  <dc:language>en-US</dc:language>
  <cp:lastModifiedBy/>
  <dcterms:modified xsi:type="dcterms:W3CDTF">2011-10-30T16:04:00Z</dcterms:modified>
  <cp:revision>2</cp:revision>
  <dc:subject>Согласие</dc:subject>
  <dc:title>Согласие на примыкание к существующему железнодорожному пу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