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3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верительному упра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доверительного управления "____________________"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доверительного управления имуществом N 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 ____ г. настоящим выражает свое соглас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дать поруче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ИО, паспорт, проживает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ть   следующие   действия   по   управлению   имуществ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оговором и оформить доверен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частвовать в Общем собрании акционеров, которое состои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"___"___________ _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учать дивиденды, причитающиеся по акциям за ________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7</Characters>
  <CharactersWithSpaces>1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ЗАО «Финансовые консультации, аудит»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на возможность поручения по управлению имуществом (приложение к договору доверительного управления иму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