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8 г. N 34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РЕМЕННОЕ ПОСЕЩЕНИЕ РЕБЕНКОМ КОМНАТЫ ЗДОРОВОГО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на лечении в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лечебно-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 с условиями нахождения моего ребен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возра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нате здорового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й сестрой в моем присутствии проведен осмотр кожных  покро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изистых моего ребенка  (сыпи, царапин, ссадин), не выявлено  (выявл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лок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уполномочиваю медицинскую сестр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уход за моим ребенко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 до _________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циен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с ОМС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Департамент здравоохранения г. Москвы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на временное посещение ребенком, находящимся на лечении в лечебно-профилактическом учреждении, комнаты здорового ребе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