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гласии нанимателя и членов его семьи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замен жилого помещения маневренного фонд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ругого благоустроенного жилого помещения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2  ст.  88  ЖК  РФ  прошу предоставить взамен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маневренного  фонда  в  пользование другое благоустроенн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 заключением договора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1080"/>
        <w:gridCol w:w="1080"/>
        <w:gridCol w:w="2025"/>
        <w:gridCol w:w="162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специалиста РУСЗ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1</Characters>
  <CharactersWithSpaces>2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Касенов Е.Б.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нанимателя и членов его семьи на предоставление взамен жилого помещения маневренного фонда в пользование другого благоустроенного жилого помещения с заключением договора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