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Комитет по делам не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муниципал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 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я, ____________________________, паспорт серии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выда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_ г., код подразделения ___________,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,  являющ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ом ______________________________________________, выражаю с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ребенка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на общение моих родителей - 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- бабушки и дедушки, с моей дочерью -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чкой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налогичное согласие от одного родителя необходимо в случае обращения в орган опеки иных родственников - братьев, сестер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ЗАО «Юринформ В»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одного из родителей для устранения органом опеки препятствий к общению близких родственников с ребенком, который проживает с другим род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