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онентов кров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1.2002 No. 3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 ПА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ЕРАЦИЮ ПЕРЕЛИВАНИЯ КОМПОНЕНТОВ КРОВ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_______________________________________________________________ получил разъяснения по поводу операции переливания крови. Мне объяснены лечащим врачом цель переливания, его необходимость, характер и особенности процедуры, ее возможные последствия, в случае развития которых я согласен на проведение всех нужных лечебных мероприятий. Я извещен о вероятном течении заболевания при отказе от операции переливания компонентов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 имел возможность задать любые интересующие его вопросы касательно состояния его здоровья, заболевания и лечения и получил на них удовлетворительные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лучил информацию об альтернативных методах лечения, а также об их примерной сто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еду провел врач _____________ (подпись врач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 согласился с предложенным планом лечения, в чем расписался собственноручно ___________________ (подпись пациен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расписался (согласно пункту 1.7 "Инструкции по применению компонентов крови", утвержденной Приказом Минздрава России от 25.11.2002 No. 363) _____________________________ (подпис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что удостоверяют присутствовавшие при беседе _____________ (подпись врача), ____________________________ (подпись свиде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 не согласился (отказался) от предложенного лечения, в чем расписался собственноручно _______________ (подпись пациен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расписался (согласно пункту 1.7 "Инструкции по применению компонентов крови", утвержденной Приказом Минздрава России от 25.11.2002 No. 363) _____________________________ (подпись, Ф.И.О.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что удостоверяют присутствовавшие при беседе ___________ (подпись врача), ____________________________ (подпись свидете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пациента на операцию переливания компонентов кр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