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6 г. N 26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ЦИЕНТА НА ОПЕРАЦИЮ ПЕРЕЛИВАНИЯ КРОВИ, ЕЕ КОМПОН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КРОВЕЗАМЕ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 разъяснения  по  поводу  операции  переливания  кров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объяснены лечащим врачом цель переливания, его необходим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 и  особенности  процедуры,  ее  возможные последств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развития  которых  я согласен(а) на проведение всех ну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ых мероприятий. Я извещен(а) о вероятном течении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тказе  от  операции  переливания  крови,  ее  компон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везамен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имел(а)  все  возможности  задать  любые  интересующие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касательно состояния моего здоровья, заболевания и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учил на них исчерпывающие отв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олучил(а)  информацию об альтернативных методах лечения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об их примерн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согласен с предложенным планом леч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 пациента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расписался  (согласно  пункту  1.7   Инструкции по при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нентов   крови,    утвержденной  приказом  Минздрава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.11.2002 N 363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Ф.И.О. доверенного лица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а, подтвержда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ять интересы пациент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исутствовавшие при бесед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и, Ф.И.О. свидетелей бесе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не согласен с предложенным планом леч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паци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расписался  (согласно  пункту  1.7  Инструкции по  при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нентов  крови,   утвержденной  приказом  Минздрава 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1.2002 N 363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Ф.И.О. доверенного лица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а, подтверждающего право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тересы пациент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исутствовавшие при бесед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и, Ф.И.О. свидетелей бесе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0</Characters>
  <CharactersWithSpaces>2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Департамент здравоохранения г. Москвы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пациента на операцию переливания крови, ее компонентов или кровезамен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