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ведения больны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бактериоз кишеч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91500.11.000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медицинской карт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ИЕ ПАЦИЕНТА НА ПРЕДЛОЖЕННЫЙ ПЛАН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разъяснения по  поводу  дисбактериоза  кишечника,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б  особенностях  течения  заболевания,   особен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, о вероятном прогно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предложен план обследования и  лечени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N ___, даны полные разъяснения  о  характере,  цел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, а также о том, что предстоит  делать 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ро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 о необходимости  соблюдать  режим  в  ходе 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ярно принимать назначенные препараты, сообщать врачу о  лю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удшении  самочувствия,   согласовывать   с   врачом   прием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ных препаратов (например, для  лечения  простуды,  грип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бол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, что несоблюдение мной  рекомендаций  врача, 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 препарата,  бесконтрольное  самолечение  могут   ослож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 и отрицательно сказаться на состоянии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  о  вероятном  течении  заболевания  при  отказ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мел возможность  задать  любые  интересующие  меня 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тельно состояния  моего  здоровья,  заболевания  и  леч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на них удовлетворительные отв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еду провел врач ___________________________ (подпись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 согласился  с  предложенным  планом  лечения,  в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лся собственноручно ____________________ (подпись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ался его законный представитель _______________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удостоверяют присутствовавшие при беседе ________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подпись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циент не согласился (отказался) от предложенного лечения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расписался собственноручно ________________ (подпись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расписался его законный предста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конно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4</Characters>
  <CharactersWithSpaces>1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04:00Z</dcterms:modified>
  <cp:revision>2</cp:revision>
  <dc:subject>Согласие</dc:subject>
  <dc:title>Согласие пациента на предложенный план лечения дисбактериоза кишечника (приложение к медицинской кар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