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траслевому стандар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токол ведения больных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филактика тромбоэмбол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гочной арте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хирургических и и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вазивных вмешательств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Т 91500.11.0007-200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к медицинской карте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ИЕ ПАЦИЕНТА НА ПРЕДЛОЖЕННЫЙ ПЛАН ПРОФИЛАКТИКИ ТРОМБОЭМБОЛИИ ЛЕГОЧНОЙ АРТЕР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, 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ил разъяснения по поводу необходимости профилактики тромбоэмболии легочной артерии, получил информацию об особенностях, длительности течения и прогнозе этого осложнения в послеоперационном перио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не предложен план профилактики, даны полные разъяснения о ее целях и продолжительности, возможных неблагоприятных эффектах лекарственных средств, а также о том, что предстоит мне делать в случае их возникнов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 извещен о необходимости соблюдать режим в ходе профилактики, немедленно сообщать врачу о любом ухудшении самочув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 извещен, что несоблюдение рекомендаций врача может осложнить лечение и отрицательно сказаться на состоянии здоровь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 извещен о возможном течении заболевания при отказе от профилактики тромбоэмболии легочной арте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 имел возможность задать любые интересующие меня вопросы, касающиеся состояния моего здоровья, профилактики тромбоэмболии легочной артерии, получил на них удовлетворяющие меня отве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 получил информацию об альтернативных методах профилактики, а также об их примерной сто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еседу провел врач _________ (подпись)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ациент __________ (подпись)           "__" 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3</Words>
  <Characters>1560</Characters>
  <CharactersWithSpaces>13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4:00Z</dcterms:created>
  <dc:creator>Министерство здравоохранения Российской Федерации</dc:creator>
  <dc:description/>
  <dc:language>en-US</dc:language>
  <cp:lastModifiedBy/>
  <dcterms:modified xsi:type="dcterms:W3CDTF">2011-10-30T16:04:00Z</dcterms:modified>
  <cp:revision>2</cp:revision>
  <dc:subject>Согласие</dc:subject>
  <dc:title>Согласие пациента на предложенный план профилактики (приложение к медицинской карте пациента при профилактике тромбоэмболии легочной артерии при хирургических и иных инвазивных вмешательствах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