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озреваемого (обвиняемого) на избрание меры прес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виде наблюдения командования 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 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подозреваемого (обвиняемого)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  военнослужащим  (гражданином,  проходящим   военные  сборы)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й части N ________, даю настоящую подписку следователю (дознава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а предварительного следствия или дознания, класс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чин или звание, фамилия, инициалы следователя (дознав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, что до  окончания  предварительного  расследования  уголов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обвинению  (подозрению) меня в совершении преступлен__, предусмотренн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УК РФ, обязуюсь в назначенный срок являться по вызову след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знавателя),  а  также  иным  путем  не  препятствовать  производству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му 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 разъяснено, что при нарушении данных обязательств ко мне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а более строгая мера пресе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озреваемый (обвиняемый)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о   ст.   104  УПК  РФ  согласие  у  подозре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виняемого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ял следователь (дознаватель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 предварительного следствия или дозн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ный чин или звание, фамилия, инициалы следователя (дознав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6</Characters>
  <CharactersWithSpaces>1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4:00Z</dcterms:created>
  <dc:creator>ЗАО «Юринформ В»</dc:creator>
  <dc:description/>
  <dc:language>en-US</dc:language>
  <cp:lastModifiedBy/>
  <dcterms:modified xsi:type="dcterms:W3CDTF">2011-10-30T16:04:00Z</dcterms:modified>
  <cp:revision>2</cp:revision>
  <dc:subject>Согласие</dc:subject>
  <dc:title>Согласие подозреваемого, обвиняемого на избрание в качестве меры пресечения наблюдения командования воинской ч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