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, занимающий(ая)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на отзыв меня из ____________________ отпу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использованную  часть  отпуска  в  количеств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дней прошу присоединить к отпуску за следующий раб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(предоставить  в  любое  удобное  для  меня  время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его рабочего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2</Characters>
  <CharactersWithSpaces>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4:00Z</dcterms:created>
  <dc:creator>ЗАО «Юринформ В»</dc:creator>
  <dc:description/>
  <dc:language>en-US</dc:language>
  <cp:lastModifiedBy/>
  <dcterms:modified xsi:type="dcterms:W3CDTF">2011-10-30T16:04:00Z</dcterms:modified>
  <cp:revision>2</cp:revision>
  <dc:subject>Согласие</dc:subject>
  <dc:title>Согласие работника на отзыв из отпу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