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, занимаюший(ая)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   на    перенос    ежегодного   оплачиваемого   от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гающегося мне за _________ рабочий год, на следующи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24 Трудового кодекса РФ запрещается непредоставление ежегодного оплачиваемого отпуска в течение двух лет подряд, а также непредоставление ежегодного оплачиваемого отпуска работникам в возрасте до восемнадцати лет и работникам, занятым на работах с вредными и (или)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ЗАО «Юринформ В»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работника на перенос ежегодного оплачиваемого от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