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занимающий(ая)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медицинским заключением от "__"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______________________________________, даю свое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вод меня на дол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, работа по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тивопоказана мне по состоянию здоров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ЗАО «Юринформ В»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работника на перевод на другую постоянную работу в этой же организации в соответствии с медицинским заклю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