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ш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на получение моих персональных данных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(в) ___________________________ (указать источник - треть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оторого могут быть получены сведения о работни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работника на получение его персональных данных у третье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