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Директору ООО "Техстрой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А.П.Куликову от слесаря И.О. Епифан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огласие на привлечение к работе в ночное врем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,  Епифанов  Игорь  Олегович,  имеющий  ребенка-инвалида,  даю  св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ие  на  привлечение меня к работе в ночное время с 23.00 12.01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2.00 13.01.2010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казанная  работа  не  противопоказана  мне  по состоянию здоровья.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м на отказ от выполнения работ в ночное время ознакомлен 12.01.2010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2.01.2010, Епифанов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Сувернева А.И.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работника на привлечение к работе в ночное врем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